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Retrosheet</w:t>
      </w:r>
    </w:p>
    <w:p>
      <w:pPr>
        <w:pStyle w:val="Normal"/>
        <w:jc w:val="center"/>
        <w:rPr/>
      </w:pPr>
      <w:r>
        <w:rPr/>
        <w:t>http://www.retrosheet.org</w:t>
      </w:r>
    </w:p>
    <w:p>
      <w:pPr>
        <w:pStyle w:val="Normal"/>
        <w:jc w:val="center"/>
        <w:rPr/>
      </w:pPr>
      <w:r>
        <w:rPr/>
        <w:t>David W. Smith, President</w:t>
      </w:r>
    </w:p>
    <w:p>
      <w:pPr>
        <w:pStyle w:val="Normal"/>
        <w:jc w:val="center"/>
        <w:rPr/>
      </w:pPr>
      <w:r>
        <w:rPr/>
      </w:r>
    </w:p>
    <w:p>
      <w:pPr>
        <w:pStyle w:val="Normal"/>
        <w:rPr/>
      </w:pPr>
      <w:r>
        <w:rPr/>
        <w:t>There is no end to the unbelievable plays that can happen in a game or during a season. As we process scoresheets, we run across many of them. How about a strikeout with the batter being out 767? It actually happened, and you can read about it here. These plays are compiled from the more recent issues of our newsletter (Vol. 3, No. 3 and later). The earlier ones also have some incredible plays. If you like the ones in the later volumes, come back here and browse the earlier ones.</w:t>
      </w:r>
    </w:p>
    <w:p>
      <w:pPr>
        <w:pStyle w:val="Normal"/>
        <w:rPr/>
      </w:pPr>
      <w:r>
        <w:rPr/>
      </w:r>
    </w:p>
    <w:p>
      <w:pPr>
        <w:pStyle w:val="BodyText2"/>
        <w:rPr>
          <w:rFonts w:ascii="Courier New" w:hAnsi="Courier New" w:cs="Courier New"/>
        </w:rPr>
      </w:pPr>
      <w:r>
        <w:rPr>
          <w:rFonts w:cs="Courier New" w:ascii="Courier New" w:hAnsi="Courier New"/>
        </w:rPr>
        <w:t>* NOTE * The following are actual results from real baseball games that the volunteers at Retrosheet came across as they were inputting their data after reviewing old box score sheets.  No editing has been done to the text.  (Mark Miller) – Version 1.1.</w:t>
      </w:r>
    </w:p>
    <w:p>
      <w:pPr>
        <w:pStyle w:val="Normal"/>
        <w:rPr>
          <w:rFonts w:ascii="Courier New" w:hAnsi="Courier New" w:cs="Courier New"/>
        </w:rPr>
      </w:pPr>
      <w:r>
        <w:rPr>
          <w:rFonts w:cs="Courier New"/>
        </w:rPr>
      </w:r>
    </w:p>
    <w:p>
      <w:pPr>
        <w:pStyle w:val="Normal"/>
        <w:rPr/>
      </w:pPr>
      <w:r>
        <w:rPr>
          <w:b/>
          <w:bCs/>
        </w:rPr>
        <w:t>(001)</w:t>
      </w:r>
      <w:r>
        <w:rPr/>
        <w:t xml:space="preserve"> 8-4-1933 BRO @ BSN (G2) - In the second inning Brooklyn shortstop Glenn Wright hit a liner back at pitcher Bob Smith. The ball cromed off Smith’s stomach back towards the plate and catcher Shanty Hogan threw out Wright. The play went 123. </w:t>
      </w:r>
    </w:p>
    <w:p>
      <w:pPr>
        <w:pStyle w:val="Normal"/>
        <w:rPr/>
      </w:pPr>
      <w:r>
        <w:rPr/>
      </w:r>
    </w:p>
    <w:p>
      <w:pPr>
        <w:pStyle w:val="Normal"/>
        <w:rPr/>
      </w:pPr>
      <w:r>
        <w:rPr>
          <w:b/>
          <w:bCs/>
        </w:rPr>
        <w:t>(002)</w:t>
      </w:r>
      <w:r>
        <w:rPr/>
        <w:t xml:space="preserve"> 6-15-22 NYA @ DET -- We've seen a lot of "zipcode" plays in past issues where a team throws the ball around too many times to nab a runner. In this game a grounder was played like a billiard ball. Tiger catcher Johnny Bassler hit the ball back towards Yankee pitcher Carl Mays. It caromed off Mays to Frank Baker and then off Baker to shortstop Everett Scott. Scott was able to field the ball and throw to Wally Pipp for the putout. The play is scored 1563 with no rundown in sight. </w:t>
      </w:r>
    </w:p>
    <w:p>
      <w:pPr>
        <w:pStyle w:val="Normal"/>
        <w:rPr/>
      </w:pPr>
      <w:r>
        <w:rPr/>
      </w:r>
    </w:p>
    <w:p>
      <w:pPr>
        <w:pStyle w:val="Normal"/>
        <w:rPr/>
      </w:pPr>
      <w:r>
        <w:rPr>
          <w:b/>
          <w:bCs/>
          <w:color w:val="000000"/>
        </w:rPr>
        <w:t>(003)</w:t>
      </w:r>
      <w:r>
        <w:rPr>
          <w:color w:val="000000"/>
        </w:rPr>
        <w:t xml:space="preserve"> With one out in the bottom of the sixth inning, Earl Averill doubled to lf and continued to 3b when Smead Jolley's throw to 2b was wild. Marty McManus deposited the ball in his glove and returned to his position at 3b. When Averill stepped off the bag, he was had. </w:t>
      </w:r>
    </w:p>
    <w:p>
      <w:pPr>
        <w:pStyle w:val="Normal"/>
        <w:rPr>
          <w:color w:val="000000"/>
        </w:rPr>
      </w:pPr>
      <w:r>
        <w:rPr>
          <w:color w:val="000000"/>
        </w:rPr>
      </w:r>
    </w:p>
    <w:p>
      <w:pPr>
        <w:pStyle w:val="Normal"/>
        <w:rPr/>
      </w:pPr>
      <w:r>
        <w:rPr>
          <w:b/>
          <w:bCs/>
        </w:rPr>
        <w:t>(004)</w:t>
      </w:r>
      <w:r>
        <w:rPr/>
        <w:t xml:space="preserve"> 7/30/30: In the bottom of the sixth inning, Browns second baseman Ski Melillo fielded a grounder behind the bag. He was out of position to throw to 1b so he flipped the ball to shortstop Red Kress who threw to first retiring the batter. The next time you hear a commentator talk about Roberto Alomar remember Ski Mellilo. </w:t>
      </w:r>
    </w:p>
    <w:p>
      <w:pPr>
        <w:pStyle w:val="Normal"/>
        <w:rPr/>
      </w:pPr>
      <w:r>
        <w:rPr/>
      </w:r>
    </w:p>
    <w:p>
      <w:pPr>
        <w:pStyle w:val="Normal"/>
        <w:rPr/>
      </w:pPr>
      <w:r>
        <w:rPr>
          <w:b/>
          <w:bCs/>
        </w:rPr>
        <w:t>(005)</w:t>
      </w:r>
      <w:r>
        <w:rPr/>
        <w:t xml:space="preserve"> 7/23/86: In the top of the seventh in the Kingdome, Tony Fernandez singled and was thrown out at 2b. Five players touched the ball a total of eight times with the catcher getting the put out at second. (93643462) </w:t>
      </w:r>
    </w:p>
    <w:p>
      <w:pPr>
        <w:pStyle w:val="Normal"/>
        <w:rPr/>
      </w:pPr>
      <w:r>
        <w:rPr/>
      </w:r>
    </w:p>
    <w:p>
      <w:pPr>
        <w:pStyle w:val="Normal"/>
        <w:rPr/>
      </w:pPr>
      <w:r>
        <w:rPr>
          <w:b/>
          <w:bCs/>
        </w:rPr>
        <w:t>(006)</w:t>
      </w:r>
      <w:r>
        <w:rPr/>
        <w:t xml:space="preserve"> 07-02-1925 DET @ CLE - In the top of the 4</w:t>
      </w:r>
      <w:r>
        <w:rPr>
          <w:vertAlign w:val="superscript"/>
        </w:rPr>
        <w:t>th</w:t>
      </w:r>
      <w:r>
        <w:rPr/>
        <w:t xml:space="preserve">, the </w:t>
      </w:r>
      <w:r>
        <w:rPr>
          <w:i/>
          <w:iCs/>
        </w:rPr>
        <w:t>Cleveland Plain-Dealer</w:t>
      </w:r>
      <w:r>
        <w:rPr/>
        <w:t xml:space="preserve"> describes a SB/E2 thus: "Cobb injured his leg sliding into 2b but wiggled his way to 3b where he collapsed and had to be carried from the field." </w:t>
      </w:r>
    </w:p>
    <w:p>
      <w:pPr>
        <w:pStyle w:val="Normal"/>
        <w:rPr/>
      </w:pPr>
      <w:r>
        <w:rPr/>
      </w:r>
    </w:p>
    <w:p>
      <w:pPr>
        <w:pStyle w:val="Normal"/>
        <w:rPr/>
      </w:pPr>
      <w:r>
        <w:rPr>
          <w:b/>
          <w:bCs/>
        </w:rPr>
        <w:t>(007)</w:t>
      </w:r>
      <w:r>
        <w:rPr/>
        <w:t xml:space="preserve"> 7/30/25 (SLA at NYA): Earle Combs struck out but catcher Pinky Hargrave dropped the pitch; he threw to first to get Combs but first baseman Harry Rice dropped the throw. Score it K.BX1(2E3) </w:t>
      </w:r>
    </w:p>
    <w:p>
      <w:pPr>
        <w:pStyle w:val="Normal"/>
        <w:rPr/>
      </w:pPr>
      <w:r>
        <w:rPr/>
      </w:r>
    </w:p>
    <w:p>
      <w:pPr>
        <w:pStyle w:val="Normal"/>
        <w:rPr/>
      </w:pPr>
      <w:r>
        <w:rPr>
          <w:b/>
          <w:bCs/>
        </w:rPr>
        <w:t>(008)</w:t>
      </w:r>
      <w:r>
        <w:rPr/>
        <w:t xml:space="preserve"> From the New York Times, we have this description of a play in the third game of the 1925 Series, played in Washington: Goslin struck out, but Smith let the third strike go past him to the grandstand and Smith thought the ball had been fouled and did not go after it. Goslin ran to second while Kremer chased the ball. Manager McKechnie and the Pittsburgh players protested to McCormick that it was a foul, but the decision stood. After Kremer had pitched a strike over to Judge the umpires held a conference and decided that Goslin should go back to first base. </w:t>
      </w:r>
      <w:r>
        <w:rPr>
          <w:i/>
          <w:iCs/>
        </w:rPr>
        <w:t>Neft and Cohen</w:t>
      </w:r>
      <w:r>
        <w:rPr/>
        <w:t xml:space="preserve"> and </w:t>
      </w:r>
      <w:r>
        <w:rPr>
          <w:i/>
          <w:iCs/>
        </w:rPr>
        <w:t>Total Baseball IV</w:t>
      </w:r>
      <w:r>
        <w:rPr/>
        <w:t xml:space="preserve"> both have a passed ball and an error on this play, even though there is only one base advance to account for (Goslin ultimately ending up at first). Perhaps the passed ball and error were both recorded by the official scorer when Goslin went to second and then the scorer forgot to remove one of them when he was returned to first. The New York Times box score has a passed ball, but no error. We have entered the play as: K+PB.B-1 </w:t>
      </w:r>
    </w:p>
    <w:p>
      <w:pPr>
        <w:pStyle w:val="Normal"/>
        <w:rPr/>
      </w:pPr>
      <w:r>
        <w:rPr/>
      </w:r>
    </w:p>
    <w:p>
      <w:pPr>
        <w:pStyle w:val="Normal"/>
        <w:rPr/>
      </w:pPr>
      <w:r>
        <w:rPr>
          <w:b/>
          <w:bCs/>
        </w:rPr>
        <w:t>(009)</w:t>
      </w:r>
      <w:r>
        <w:rPr/>
        <w:t xml:space="preserve"> David Vincent found this odd play for the Orioles. On June 21, 1966, first game, Eddie Watt singled to right field. The right fielder missed the ball for an error, allowing Watt to reach second. The Senators threw the ball back in and Watt was out on appeal for missing first base. The play was entered as 8463, which will certainly confound somebody's analysis program.</w:t>
      </w:r>
    </w:p>
    <w:p>
      <w:pPr>
        <w:pStyle w:val="Normal"/>
        <w:rPr/>
      </w:pPr>
      <w:r>
        <w:rPr/>
      </w:r>
    </w:p>
    <w:p>
      <w:pPr>
        <w:pStyle w:val="Normal"/>
        <w:rPr/>
      </w:pPr>
      <w:r>
        <w:rPr>
          <w:b/>
          <w:bCs/>
        </w:rPr>
        <w:t>(010)</w:t>
      </w:r>
      <w:r>
        <w:rPr/>
        <w:t xml:space="preserve"> 5-15-1970 NYN @ PHI - In the top of the second, Ron Swoboda reached on a dropped throw by Deron Johnson (5E3). Joe Foy flied to center, but Oscar Gamble dropped the ball. Swoboda retreated to first, thinking the ball was caught. Foy ran by Swoboda on the basepaths and was called out. </w:t>
      </w:r>
    </w:p>
    <w:p>
      <w:pPr>
        <w:pStyle w:val="Normal"/>
        <w:rPr/>
      </w:pPr>
      <w:r>
        <w:rPr/>
      </w:r>
    </w:p>
    <w:p>
      <w:pPr>
        <w:pStyle w:val="Normal"/>
        <w:rPr/>
      </w:pPr>
      <w:r>
        <w:rPr>
          <w:b/>
          <w:bCs/>
        </w:rPr>
        <w:t>(011)</w:t>
      </w:r>
      <w:r>
        <w:rPr/>
        <w:t xml:space="preserve"> 5-17-1950 PIT @ BSN - Braves pitcher Ernie Johnson could not seem to stay out of everyone's, including the ball's, way. With Johnson on the mound in the top of the ninth inning, Pittsburgh's Clyde McCullough led off the inning with a single off Johnson's shins. Cliff Chambers followed with what appeared to be a 6-4-3 double play, but umpire Bill Stewart ruled that Johnson obstructed Chambers on his way to first base. After a big argument, Pete Castiglione followed with a single, this time off Johnson's knee. The Boston pitcher was then able to strike out Tom Saffell and retire Ralph Kiner on a comebacker. </w:t>
      </w:r>
    </w:p>
    <w:p>
      <w:pPr>
        <w:pStyle w:val="Normal"/>
        <w:rPr>
          <w:b/>
          <w:b/>
          <w:bCs/>
        </w:rPr>
      </w:pPr>
      <w:r>
        <w:rPr>
          <w:b/>
          <w:bCs/>
        </w:rPr>
      </w:r>
    </w:p>
    <w:p>
      <w:pPr>
        <w:pStyle w:val="Normal"/>
        <w:rPr/>
      </w:pPr>
      <w:r>
        <w:rPr>
          <w:b/>
          <w:bCs/>
        </w:rPr>
        <w:t>(012)</w:t>
      </w:r>
      <w:r>
        <w:rPr/>
        <w:t xml:space="preserve"> 8-22-1967 CIN @ LAN -Tommy Harper led off the game with a single. Don Drysdale picked him off and six Dodgers handled the ball with cf Willie Davis making the putout. POCS2(1361548) </w:t>
      </w:r>
    </w:p>
    <w:p>
      <w:pPr>
        <w:pStyle w:val="Normal"/>
        <w:rPr/>
      </w:pPr>
      <w:r>
        <w:rPr/>
      </w:r>
    </w:p>
    <w:p>
      <w:pPr>
        <w:pStyle w:val="Normal"/>
        <w:rPr/>
      </w:pPr>
      <w:r>
        <w:rPr>
          <w:b/>
          <w:bCs/>
        </w:rPr>
        <w:t>(013)</w:t>
      </w:r>
      <w:r>
        <w:rPr/>
        <w:t xml:space="preserve"> 8-30-1974 CLE @ TEX -Dave Nelson led off the Texas first inning with a walk off Dick Bosman. Nelson swiped 2b with Cesar Tovar at the plate. Tovar then flew to lf. Before Jeff Burroughs struck out, Nelson stole 3b. With Mike Hargrove up, Nelson stole home, thus completing a rare feat of stealing three bases in one inning. </w:t>
      </w:r>
    </w:p>
    <w:p>
      <w:pPr>
        <w:pStyle w:val="Normal"/>
        <w:rPr/>
      </w:pPr>
      <w:r>
        <w:rPr/>
      </w:r>
    </w:p>
    <w:p>
      <w:pPr>
        <w:pStyle w:val="Normal"/>
        <w:rPr/>
      </w:pPr>
      <w:r>
        <w:rPr>
          <w:b/>
          <w:bCs/>
        </w:rPr>
        <w:t>(014)</w:t>
      </w:r>
      <w:r>
        <w:rPr/>
        <w:t xml:space="preserve"> 7-29-1974 CHA @ OAK - With the White Sox ahead 2-0 in the third, the Athletics commit four errors in the inning but the Pale Hose only score two runs. Carlos May singled to lf and Angel Mangual booted the ball, allowing May to reach 2b. Vida Blue fanned Jorge Orta and Dick Allen reached on an error by Sal Bando, May going to 3b. Bill Melton hit a sacrifice fly to rf which Reggie Jackson booted. Ken Henderson reached on an error by ss Ted Kubiak, which loaded the bases. A walk to Brian Downing forced in the second run of the inning and that was it for Blue. Blue Moon Odom got Ron Santo to fly to cf and Ed Herrmann fanned to end the inning. </w:t>
      </w:r>
    </w:p>
    <w:p>
      <w:pPr>
        <w:pStyle w:val="Normal"/>
        <w:rPr/>
      </w:pPr>
      <w:r>
        <w:rPr/>
      </w:r>
    </w:p>
    <w:p>
      <w:pPr>
        <w:pStyle w:val="Normal"/>
        <w:rPr/>
      </w:pPr>
      <w:r>
        <w:rPr>
          <w:b/>
          <w:bCs/>
        </w:rPr>
        <w:t>(015)</w:t>
      </w:r>
      <w:r>
        <w:rPr/>
        <w:t xml:space="preserve"> 4-25-1912 NY1 @ PHI - In the sixth inning, Fred Snodgrass led off with a drive past 3b, which rolled down the line to the fence. Snodgrass thought umpire Cy Rigler had called the ball foul and therefore did not run. The ball was relayed by Gavvy Cravath to 1b for a 7513 putout. </w:t>
      </w:r>
    </w:p>
    <w:p>
      <w:pPr>
        <w:pStyle w:val="Normal"/>
        <w:rPr/>
      </w:pPr>
      <w:r>
        <w:rPr/>
      </w:r>
    </w:p>
    <w:p>
      <w:pPr>
        <w:pStyle w:val="Normal"/>
        <w:rPr/>
      </w:pPr>
      <w:r>
        <w:rPr>
          <w:b/>
          <w:bCs/>
        </w:rPr>
        <w:t>(016)</w:t>
      </w:r>
      <w:r>
        <w:rPr/>
        <w:t xml:space="preserve"> 7-24-1926 BRO @ PIT (G2) - Zack Wheat led off the second inning with a fly ball to deep rf. A fan in the front row stretched his hands over the railing and caught the ball. Wheat was allowed a home run. </w:t>
      </w:r>
    </w:p>
    <w:p>
      <w:pPr>
        <w:pStyle w:val="Normal"/>
        <w:rPr/>
      </w:pPr>
      <w:r>
        <w:rPr/>
      </w:r>
    </w:p>
    <w:p>
      <w:pPr>
        <w:pStyle w:val="Normal"/>
        <w:rPr/>
      </w:pPr>
      <w:r>
        <w:rPr>
          <w:b/>
          <w:bCs/>
        </w:rPr>
        <w:t>(017)</w:t>
      </w:r>
      <w:r>
        <w:rPr/>
        <w:t xml:space="preserve"> 4-30-1970 DET @ KCA - In the top of the 6th, Cesar Gutierrez tripled to leadoff the inning. Kansas City pitcher Bill Butler threw to first on an appeal that Gutierrez had missed the base, but he threw the ball away, allowing the run to score: OA.3-H(E1/TH1) </w:t>
      </w:r>
    </w:p>
    <w:p>
      <w:pPr>
        <w:pStyle w:val="Normal"/>
        <w:rPr/>
      </w:pPr>
      <w:r>
        <w:rPr/>
      </w:r>
    </w:p>
    <w:p>
      <w:pPr>
        <w:pStyle w:val="Normal"/>
        <w:rPr/>
      </w:pPr>
      <w:r>
        <w:rPr>
          <w:b/>
          <w:bCs/>
        </w:rPr>
        <w:t>(018)</w:t>
      </w:r>
      <w:r>
        <w:rPr/>
        <w:t xml:space="preserve"> 6-25-1932 NY1 @ PHI - In the bottom of the second, Ray Benge led off the inning against his counterpart, Hi Bell. Benge hit a popup in foul territory near 1b. Benge was called out when Phillies 1b coach Jack Onslow interfered with Bill Terry while he attempted to catch the ball. </w:t>
      </w:r>
    </w:p>
    <w:p>
      <w:pPr>
        <w:pStyle w:val="Normal"/>
        <w:rPr/>
      </w:pPr>
      <w:r>
        <w:rPr/>
      </w:r>
    </w:p>
    <w:p>
      <w:pPr>
        <w:pStyle w:val="Normal"/>
        <w:rPr/>
      </w:pPr>
      <w:r>
        <w:rPr>
          <w:b/>
          <w:bCs/>
        </w:rPr>
        <w:t>(019)</w:t>
      </w:r>
      <w:r>
        <w:rPr/>
        <w:t xml:space="preserve"> 5-9-1968 BOS @ WS2 – Ed Stroud of the Senators enjoyed a rather unusual trip around the bases leading off the bottom of the second inning in this night contest. Stroud bunted for a base hit against Red Sox starter Jerry Stephenson. With Ed Brinkman, at the plate Stroud stole 2b. The rattled Stephenson then balked Stroud to 3b. Brinkman grounded out 63 with Stroud holding. With Phil Ortega at the plate, Stephenson uncorked a wild pitch allowing Stroud to complete his unusual basepath excursion. S1/BG + SB + BK + WP = RUN without a ball being hit more than 15 feet. </w:t>
      </w:r>
    </w:p>
    <w:p>
      <w:pPr>
        <w:pStyle w:val="Normal"/>
        <w:rPr>
          <w:b/>
          <w:b/>
          <w:bCs/>
        </w:rPr>
      </w:pPr>
      <w:r>
        <w:rPr>
          <w:b/>
          <w:bCs/>
        </w:rPr>
      </w:r>
    </w:p>
    <w:p>
      <w:pPr>
        <w:pStyle w:val="Normal"/>
        <w:rPr/>
      </w:pPr>
      <w:r>
        <w:rPr>
          <w:b/>
          <w:bCs/>
        </w:rPr>
        <w:t>(020)</w:t>
      </w:r>
      <w:r>
        <w:rPr/>
        <w:t xml:space="preserve"> 9/24/71: In the top of the fourth, Cubs pitcher Milt Pappas struck out three Phillies on nine pitches. The victims were Greg Luzinski, Don Money and Mike Anderson. </w:t>
      </w:r>
    </w:p>
    <w:p>
      <w:pPr>
        <w:pStyle w:val="Normal"/>
        <w:rPr/>
      </w:pPr>
      <w:r>
        <w:rPr/>
      </w:r>
    </w:p>
    <w:p>
      <w:pPr>
        <w:pStyle w:val="Normal"/>
        <w:rPr/>
      </w:pPr>
      <w:r>
        <w:rPr>
          <w:b/>
          <w:bCs/>
        </w:rPr>
        <w:t>(021)</w:t>
      </w:r>
      <w:r>
        <w:rPr/>
        <w:t xml:space="preserve"> July 18, 1925, Senators at Indians: In the top of the sixth with Washington ahead 11-4, Bert Cole's first pitch sailed near Goose Goslin's head. Goslin walked towards Cole with his club raised but Umpire Connolly grabbed him by the arm and led him back to the batter's box. Goslin then knocked four pop fouls and grounded out (31). As Goslin neared the bag, he jumped on Cole and knocked him down; when Cole got up he rushed Goslin. Umpire Evans got between them and both benches emptied. As Goslin returned to the bench he was greeted with a shower of pop bottles; police went to the left field stands to quiet the crowd. Connolly ejected Goslin, who was escorted from the park by police. Nothing like a nice day at the ballpark! </w:t>
      </w:r>
    </w:p>
    <w:p>
      <w:pPr>
        <w:pStyle w:val="Normal"/>
        <w:rPr/>
      </w:pPr>
      <w:r>
        <w:rPr/>
      </w:r>
    </w:p>
    <w:p>
      <w:pPr>
        <w:pStyle w:val="Normal"/>
        <w:rPr/>
      </w:pPr>
      <w:r>
        <w:rPr>
          <w:b/>
          <w:bCs/>
        </w:rPr>
        <w:t>(022)</w:t>
      </w:r>
      <w:r>
        <w:rPr/>
        <w:t xml:space="preserve"> 8/4/79 (White Sox at Blue Jays) - Ralph Garr leads off the game with the following play S5.BX2(46); Jon reports that both scoresheets agree and that newspapers should be checked to figure out just what happened. </w:t>
      </w:r>
    </w:p>
    <w:p>
      <w:pPr>
        <w:pStyle w:val="Normal"/>
        <w:rPr/>
      </w:pPr>
      <w:r>
        <w:rPr/>
      </w:r>
    </w:p>
    <w:p>
      <w:pPr>
        <w:pStyle w:val="Normal"/>
        <w:rPr/>
      </w:pPr>
      <w:r>
        <w:rPr>
          <w:b/>
          <w:bCs/>
        </w:rPr>
        <w:t>(023)</w:t>
      </w:r>
      <w:r>
        <w:rPr/>
        <w:t xml:space="preserve"> How about a strikeout with the batter being retired 767? In the game of April 25, 1970, Tiger pitcher Earl Wilson struck out to end the seventh inning in the Twin Cities. Or so it appeared to everyone except Detroit third base coach Grover Resinger. He saw that Twins catcher Paul Ratliff trapped the pitch in the dirt, did not tag Wilson and rolled the ball to the mound. Resinger told Wilson to start running as most of the Twins entered the dugout. Earl got to first easily and headed for second. Since no one interfered with him, he started for third. By this time, Brant Alyea, who was trotting in from left field, heard Resinger shouting at Wilson. Alyea hustled to the mound but had trouble picking up the ball. Wilson headed for home where Twins Leo Cardenas and Ratliff had returned. Alyea finally picked up the ball and threw to Cardenas. Wilson turned back to third but was tagged out by Alyea for a K767. Rookie catcher Ratliff was charged with an error. After the game, Detroit catcher Bill Freehan said "If Alyea had been hustling, Earl might have made it [home]. Tell him [Alyea] to start coming in and off the field a little quicker." The aftermath of the story is that Wilson pulled a hamstring muscle running the bases and had to leave the game. </w:t>
      </w:r>
    </w:p>
    <w:p>
      <w:pPr>
        <w:pStyle w:val="Normal"/>
        <w:rPr/>
      </w:pPr>
      <w:r>
        <w:rPr/>
      </w:r>
    </w:p>
    <w:p>
      <w:pPr>
        <w:pStyle w:val="Normal"/>
        <w:rPr/>
      </w:pPr>
      <w:r>
        <w:rPr>
          <w:b/>
          <w:bCs/>
          <w:color w:val="000000"/>
        </w:rPr>
        <w:t>(024)</w:t>
      </w:r>
      <w:r>
        <w:rPr>
          <w:color w:val="000000"/>
        </w:rPr>
        <w:t xml:space="preserve"> On July 20, 1926, the Brooklyn Robins were in Cincinnati. In the top of the fourth, Johnny Butler occupied 2b and Charlie Hargreaves 1b with two outs. Hargreaves had just singled. As Butler took his lead, Reds third baseman Babe Pinelli threw the ball, which he had concealed, to shortstop Frank Emmer. Butler was eventually tagged out after a return throw to Pinelli. POCS3(565) </w:t>
      </w:r>
    </w:p>
    <w:p>
      <w:pPr>
        <w:pStyle w:val="Normal"/>
        <w:rPr>
          <w:color w:val="000000"/>
        </w:rPr>
      </w:pPr>
      <w:r>
        <w:rPr>
          <w:color w:val="000000"/>
        </w:rPr>
      </w:r>
    </w:p>
    <w:p>
      <w:pPr>
        <w:pStyle w:val="Normal"/>
        <w:rPr/>
      </w:pPr>
      <w:r>
        <w:rPr>
          <w:b/>
          <w:bCs/>
        </w:rPr>
        <w:t>(025)</w:t>
      </w:r>
      <w:r>
        <w:rPr/>
        <w:t xml:space="preserve"> 7-14-1926 NY1 @ PIT (G1) - In the top of the fourth, George Kelly was on 1b. Travis Jackson hit back to the mound and Joe Bush threw to 2b. However, the umpire got in Eddie Moore's way as he was trying to make the play at 2b and Kelly was safe. Yikes! </w:t>
      </w:r>
    </w:p>
    <w:p>
      <w:pPr>
        <w:pStyle w:val="Normal"/>
        <w:rPr/>
      </w:pPr>
      <w:r>
        <w:rPr/>
      </w:r>
    </w:p>
    <w:p>
      <w:pPr>
        <w:pStyle w:val="Normal"/>
        <w:rPr/>
      </w:pPr>
      <w:r>
        <w:rPr>
          <w:b/>
          <w:bCs/>
        </w:rPr>
        <w:t>(026)</w:t>
      </w:r>
      <w:r>
        <w:rPr/>
        <w:t xml:space="preserve"> 7-27-1926 NYA @ SLA - Hank Severeid led off the Yankee fifth with a single. With Herb Pennock at the plate, Severeid attempted to steal 2b. However, Pennock tried to block Wally Schang's throw to cut down Severeid. Pennock was called out for interference and Severeid was sent back to 1b. </w:t>
      </w:r>
    </w:p>
    <w:p>
      <w:pPr>
        <w:pStyle w:val="Normal"/>
        <w:rPr>
          <w:b/>
          <w:b/>
          <w:bCs/>
          <w:u w:val="single"/>
        </w:rPr>
      </w:pPr>
      <w:r>
        <w:rPr>
          <w:b/>
          <w:bCs/>
          <w:u w:val="single"/>
        </w:rPr>
      </w:r>
    </w:p>
    <w:p>
      <w:pPr>
        <w:pStyle w:val="Normal"/>
        <w:rPr/>
      </w:pPr>
      <w:r>
        <w:rPr>
          <w:b/>
          <w:bCs/>
        </w:rPr>
        <w:t>(027)</w:t>
      </w:r>
      <w:r>
        <w:rPr/>
        <w:t xml:space="preserve"> 8-26-1926 NY1 @ BRO - In the top of the ninth Ty Tyson singled. Heinie Mueller hit back to pitcher Leon Williams who threw to 1b. However, Tyson never left 1b and was tagged out [ FC1.1X2(13) ]. Paul Florence doubled to move Mueller to 3b. Florence failed to touch 1b and was out on appeal at 2b. 74.2-3 </w:t>
      </w:r>
    </w:p>
    <w:p>
      <w:pPr>
        <w:pStyle w:val="Normal"/>
        <w:rPr/>
      </w:pPr>
      <w:r>
        <w:rPr/>
      </w:r>
    </w:p>
    <w:p>
      <w:pPr>
        <w:pStyle w:val="Normal"/>
        <w:rPr/>
      </w:pPr>
      <w:r>
        <w:rPr>
          <w:b/>
          <w:bCs/>
          <w:color w:val="000000"/>
        </w:rPr>
        <w:t>(028)</w:t>
      </w:r>
      <w:r>
        <w:rPr>
          <w:color w:val="000000"/>
        </w:rPr>
        <w:t xml:space="preserve"> Lyle Spatz noted that Bon Baylor had the Major League record for being caught stealing twice in one inning on 6-15-1974 when the Orioles hosted the White Sox and wondered how that could be. Here it is: In the bottom of the 9th, Baylor ran for Ellie Hendricks, who had singled as a pinch-hitter. With Brooks Robinson at the plate, Baylor was caught stealing second, but ruled safe when second baseman Ron Santo (that's right; he played 39 games there that year!) dropped the ball for an error. Baylor then stole third base successfully. After an intentional walk to Robinson, Baylor was caught stealing home (catcher </w:t>
      </w:r>
    </w:p>
    <w:p>
      <w:pPr>
        <w:pStyle w:val="Normal"/>
        <w:rPr>
          <w:color w:val="000000"/>
        </w:rPr>
      </w:pPr>
      <w:r>
        <w:rPr>
          <w:color w:val="000000"/>
        </w:rPr>
        <w:t xml:space="preserve">Ed Herrmann unassisted) when Andy Etchebarren missed a squeeze bunt. </w:t>
      </w:r>
    </w:p>
    <w:p>
      <w:pPr>
        <w:pStyle w:val="Normal"/>
        <w:rPr>
          <w:color w:val="000000"/>
        </w:rPr>
      </w:pPr>
      <w:r>
        <w:rPr>
          <w:color w:val="000000"/>
        </w:rPr>
      </w:r>
    </w:p>
    <w:p>
      <w:pPr>
        <w:pStyle w:val="Normal"/>
        <w:rPr/>
      </w:pPr>
      <w:r>
        <w:rPr>
          <w:b/>
          <w:bCs/>
        </w:rPr>
        <w:t>(029)</w:t>
      </w:r>
      <w:r>
        <w:rPr/>
        <w:t xml:space="preserve"> 8-2-1926 NYA @ CHA - With Yankees on 1b and 2b, White Sox hurler Walter Beall tried to catch Willie Kamm sleeping off 2b. However, Beall's throw went into cf and Kamm scored. John Grabowski tried to go from 1b to 3b on the play but was thrown out. PO2(E1).2-H(UR);1X3(835) </w:t>
      </w:r>
    </w:p>
    <w:p>
      <w:pPr>
        <w:pStyle w:val="Normal"/>
        <w:rPr/>
      </w:pPr>
      <w:r>
        <w:rPr/>
      </w:r>
    </w:p>
    <w:p>
      <w:pPr>
        <w:pStyle w:val="Normal"/>
        <w:rPr/>
      </w:pPr>
      <w:r>
        <w:rPr>
          <w:b/>
          <w:bCs/>
        </w:rPr>
        <w:t xml:space="preserve">(030) </w:t>
      </w:r>
      <w:r>
        <w:rPr/>
        <w:t xml:space="preserve">Clem Comly found another. The Tigers were playing the Red Sox in Detroit. On 8-22-1935 Billy Rogell was tricked by Ski Melillo at second. Bill Deane, the Master of Tricks, adds details from Melillo’s story. "I always used to try and let the umpire know I had the ball," said Melillo, who then proceeded, under prompting, to tell the story of the time he worked the hidden ball play on Billy Rogell, when the latter was with Detroit and Oscar was with the Red Sox. "Rogell used to deliver milk to me in Chicago during the winter," explained Melillo, "and he would rattle those bottles on the back porch about four every morning and yell, 'Here's your milk, Mr. Melillo.' I once threatened to take a shotgun to him, but I couldn't wait up all night for him to show up. "Anyway, this day in Detroit, Rogell leads off the last half of the tenth with a two-bagger, sliding into second just ahead of the throw. I palmed the ball inside my glove while he was getting up and dusting himself off. I had to distract him, so I started talking about milk. </w:t>
      </w:r>
      <w:r>
        <w:rPr>
          <w:color w:val="000000"/>
        </w:rPr>
        <w:t xml:space="preserve">"'Remember when you used to wake me up every morning, yelling, "Here's your milk, Mr. Melillo?"' I asked him. "'Sure,' says Bill, laughing, 'I used to get your goat, didn't I?' And with that he steps off the bag. "'Well, Mr. Rogell,' I says stepping up to him real quick, 'here is the ball!' and I plunked it in his ribs. He didn't speak to me for two years." </w:t>
      </w:r>
    </w:p>
    <w:p>
      <w:pPr>
        <w:pStyle w:val="Normal"/>
        <w:rPr>
          <w:b/>
          <w:b/>
          <w:bCs/>
          <w:color w:val="000000"/>
        </w:rPr>
      </w:pPr>
      <w:r>
        <w:rPr>
          <w:b/>
          <w:bCs/>
          <w:color w:val="000000"/>
        </w:rPr>
      </w:r>
    </w:p>
    <w:p>
      <w:pPr>
        <w:pStyle w:val="Normal"/>
        <w:rPr/>
      </w:pPr>
      <w:r>
        <w:rPr>
          <w:b/>
          <w:bCs/>
        </w:rPr>
        <w:t>(031)</w:t>
      </w:r>
      <w:r>
        <w:rPr/>
        <w:t xml:space="preserve"> On 4-30-77 (</w:t>
      </w:r>
      <w:r>
        <w:rPr>
          <w:b/>
          <w:bCs/>
        </w:rPr>
        <w:t>TOR</w:t>
      </w:r>
      <w:r>
        <w:rPr/>
        <w:t xml:space="preserve"> at </w:t>
      </w:r>
      <w:r>
        <w:rPr>
          <w:b/>
          <w:bCs/>
        </w:rPr>
        <w:t>KCA</w:t>
      </w:r>
      <w:r>
        <w:rPr/>
        <w:t xml:space="preserve">) David found a phone number play as well. George Brett was picked off </w:t>
      </w:r>
      <w:r>
        <w:rPr>
          <w:b/>
          <w:bCs/>
        </w:rPr>
        <w:t>POCS2(136346)</w:t>
      </w:r>
      <w:r>
        <w:rPr/>
        <w:t>, causing David to comment: "Way to make 'em throw it around, George".</w:t>
      </w:r>
    </w:p>
    <w:p>
      <w:pPr>
        <w:pStyle w:val="Normal"/>
        <w:rPr/>
      </w:pPr>
      <w:r>
        <w:rPr/>
      </w:r>
    </w:p>
    <w:p>
      <w:pPr>
        <w:pStyle w:val="Normal"/>
        <w:rPr/>
      </w:pPr>
      <w:r>
        <w:rPr>
          <w:b/>
          <w:bCs/>
        </w:rPr>
        <w:t>(032)</w:t>
      </w:r>
      <w:r>
        <w:rPr/>
        <w:t xml:space="preserve"> Along the phone number line is a play from the game of </w:t>
      </w:r>
      <w:r>
        <w:rPr>
          <w:b/>
          <w:bCs/>
        </w:rPr>
        <w:t>LAN</w:t>
      </w:r>
      <w:r>
        <w:rPr/>
        <w:t xml:space="preserve"> at </w:t>
      </w:r>
      <w:r>
        <w:rPr>
          <w:b/>
          <w:bCs/>
        </w:rPr>
        <w:t>HOU</w:t>
      </w:r>
      <w:r>
        <w:rPr/>
        <w:t xml:space="preserve"> on 5-7-62: </w:t>
      </w:r>
      <w:r>
        <w:rPr>
          <w:b/>
          <w:bCs/>
        </w:rPr>
        <w:t>S8/L.1XH(863432)</w:t>
      </w:r>
      <w:r>
        <w:rPr/>
        <w:t>.</w:t>
      </w:r>
    </w:p>
    <w:p>
      <w:pPr>
        <w:pStyle w:val="Normal"/>
        <w:rPr/>
      </w:pPr>
      <w:r>
        <w:rPr/>
      </w:r>
    </w:p>
    <w:p>
      <w:pPr>
        <w:pStyle w:val="Normal"/>
        <w:rPr/>
      </w:pPr>
      <w:r>
        <w:rPr>
          <w:b/>
          <w:bCs/>
        </w:rPr>
        <w:t>(033)</w:t>
      </w:r>
      <w:r>
        <w:rPr/>
        <w:t xml:space="preserve"> As an old catcher, I had to laugh at Allan Roth's note that Don Drysdale got hit on the elbow by catcher Doug Camilli's throw on a stolen base by Julian Javier on 6-19-62; even big league pitchers sometimes have concentration lapses.</w:t>
      </w:r>
    </w:p>
    <w:p>
      <w:pPr>
        <w:pStyle w:val="Normal"/>
        <w:rPr>
          <w:b/>
          <w:b/>
          <w:bCs/>
        </w:rPr>
      </w:pPr>
      <w:r>
        <w:rPr>
          <w:b/>
          <w:bCs/>
        </w:rPr>
      </w:r>
    </w:p>
    <w:p>
      <w:pPr>
        <w:pStyle w:val="Normal"/>
        <w:rPr/>
      </w:pPr>
      <w:r>
        <w:rPr>
          <w:b/>
          <w:bCs/>
        </w:rPr>
        <w:t>(034)</w:t>
      </w:r>
      <w:r>
        <w:rPr/>
        <w:t xml:space="preserve"> On June 24, 1958 (first game) with the Dodgers in Cincinnati, Johnny Temple hit 8 consecutive foul balls on hit and run with Jeffcoat (a pitcher) going from first. He then doubled to center, scoring Jeffcoat, although he was not going.</w:t>
      </w:r>
    </w:p>
    <w:p>
      <w:pPr>
        <w:pStyle w:val="Normal"/>
        <w:rPr/>
      </w:pPr>
      <w:r>
        <w:rPr/>
      </w:r>
    </w:p>
    <w:p>
      <w:pPr>
        <w:pStyle w:val="Normal"/>
        <w:rPr/>
      </w:pPr>
      <w:r>
        <w:rPr>
          <w:b/>
          <w:bCs/>
        </w:rPr>
        <w:t>(035)</w:t>
      </w:r>
      <w:r>
        <w:rPr/>
        <w:t xml:space="preserve"> 8-5-1933 NY1 @ PHI (G1) - In the fifth inning, Johnny Vergez was on first with a single for New York. Gus Dugas was holding him on the bag when Gus Mancuso hit a liner towards Dugas in fould territory. Dugas snagged it to retire the batter while standing on the bag. When Vergez stepped off the bag he was doubled. 3(B)3(1)/LDP/FL </w:t>
      </w:r>
    </w:p>
    <w:p>
      <w:pPr>
        <w:pStyle w:val="Normal"/>
        <w:rPr/>
      </w:pPr>
      <w:r>
        <w:rPr/>
      </w:r>
    </w:p>
    <w:p>
      <w:pPr>
        <w:pStyle w:val="Normal"/>
        <w:rPr/>
      </w:pPr>
      <w:r>
        <w:rPr>
          <w:b/>
          <w:bCs/>
        </w:rPr>
        <w:t>(036)</w:t>
      </w:r>
      <w:r>
        <w:rPr/>
        <w:t xml:space="preserve"> 10-3-1972 MIL@ NYA -Here’s a GDP you don’t see too often. Yankee Celerino Sanchez was on 1b when Jerry Kenney grounded to Ron Theobald at 2b. Theo flipped to George Scott for the putout on the batter. Scott then fired to ss Rick Auerbach who ran Sanchez back towards Scott. The play went 43(B)63(1)/GDP </w:t>
      </w:r>
    </w:p>
    <w:p>
      <w:pPr>
        <w:pStyle w:val="Normal"/>
        <w:rPr/>
      </w:pPr>
      <w:r>
        <w:rPr/>
      </w:r>
    </w:p>
    <w:p>
      <w:pPr>
        <w:pStyle w:val="Normal"/>
        <w:rPr/>
      </w:pPr>
      <w:r>
        <w:rPr>
          <w:b/>
          <w:bCs/>
        </w:rPr>
        <w:t>(037)</w:t>
      </w:r>
      <w:r>
        <w:rPr/>
        <w:t xml:space="preserve"> 6-20-1933 SLN @ BRO - In a continuation from the game of the previous day (see above), there were more pitcher base running antics. In the top of the ninth with the score 15-4 in favor of St. Louis, Syl Johnson was on 1b with Pepper Martin at bat. Martin hit a short fly to cf which was captured by Danny Taylor. Taylor then retired Johnson for an unassisted double play by an outfielder. 8(B)8(1)/FDP/F8S </w:t>
      </w:r>
    </w:p>
    <w:p>
      <w:pPr>
        <w:pStyle w:val="Normal"/>
        <w:rPr>
          <w:b/>
          <w:b/>
          <w:bCs/>
        </w:rPr>
      </w:pPr>
      <w:r>
        <w:rPr>
          <w:b/>
          <w:bCs/>
        </w:rPr>
      </w:r>
    </w:p>
    <w:p>
      <w:pPr>
        <w:pStyle w:val="Normal"/>
        <w:rPr/>
      </w:pPr>
      <w:r>
        <w:rPr>
          <w:b/>
          <w:bCs/>
        </w:rPr>
        <w:t>(038)</w:t>
      </w:r>
      <w:r>
        <w:rPr/>
        <w:t xml:space="preserve"> 9-13-1922 WS1 @ CLE - In the bottom of the third, Luke Sewell was on 1b. Dan Boone hit a popup that George Mogridge dropped. Mogridge threw the ball to 1b to get Boone and then Sewell was trapped between the bases for an unusual double play: 13/DP/F.1X2(364) </w:t>
      </w:r>
    </w:p>
    <w:p>
      <w:pPr>
        <w:pStyle w:val="Normal"/>
        <w:rPr/>
      </w:pPr>
      <w:r>
        <w:rPr/>
      </w:r>
    </w:p>
    <w:p>
      <w:pPr>
        <w:pStyle w:val="Normal"/>
        <w:rPr/>
      </w:pPr>
      <w:r>
        <w:rPr>
          <w:b/>
          <w:bCs/>
        </w:rPr>
        <w:t>(039)</w:t>
      </w:r>
      <w:r>
        <w:rPr/>
        <w:t xml:space="preserve"> 6-6-1931 CLE @ NYA - With the Indians ahead, 7-4, in the top of 9th and threatening for more, Jim Weaver was pitching for Yanks against Eddie Morgan, who singled to cf. Joe Vosmik singled to lf with Morgan stopping at 2b. Willie Kamm then lined to Gehrig for a triple play: 3(B)3(1) 6(2)/LTP. The Yanks lose anyway, 7-5. </w:t>
      </w:r>
    </w:p>
    <w:p>
      <w:pPr>
        <w:pStyle w:val="Normal"/>
        <w:rPr/>
      </w:pPr>
      <w:r>
        <w:rPr/>
      </w:r>
    </w:p>
    <w:p>
      <w:pPr>
        <w:pStyle w:val="Normal"/>
        <w:rPr/>
      </w:pPr>
      <w:r>
        <w:rPr>
          <w:b/>
          <w:bCs/>
        </w:rPr>
        <w:t>(040)</w:t>
      </w:r>
      <w:r>
        <w:rPr/>
        <w:t xml:space="preserve"> 6-24-22 NYA @ BOS -- In the top of the first inning in the second game, Chick Fewster walked and Mike McNally followed with a fly out to rf. Then Red Sox first baseman George Burns (the one without the cigar) pulled off the hidden ball trick. He held Elmer Smith's return throw in his glove and waited for Fewster to step off the bag. [See a story above about the hidden ball trick.] </w:t>
      </w:r>
    </w:p>
    <w:p>
      <w:pPr>
        <w:pStyle w:val="Normal"/>
        <w:rPr/>
      </w:pPr>
      <w:r>
        <w:rPr/>
      </w:r>
    </w:p>
    <w:p>
      <w:pPr>
        <w:pStyle w:val="Normal"/>
        <w:rPr/>
      </w:pPr>
      <w:r>
        <w:rPr>
          <w:b/>
          <w:bCs/>
        </w:rPr>
        <w:t>(041)</w:t>
      </w:r>
      <w:r>
        <w:rPr/>
        <w:t xml:space="preserve"> 8-15-1925 CIN @ PIT - In the bottom of the fifth, Eddie Moore hit a liner to right fielder Curt Walker. Walker ran to 1b to double Glenn Wright for an unassisted DP - 9(B)9(1)/LDP </w:t>
      </w:r>
    </w:p>
    <w:p>
      <w:pPr>
        <w:pStyle w:val="Normal"/>
        <w:rPr/>
      </w:pPr>
      <w:r>
        <w:rPr/>
      </w:r>
    </w:p>
    <w:p>
      <w:pPr>
        <w:pStyle w:val="Normal"/>
        <w:rPr/>
      </w:pPr>
      <w:r>
        <w:rPr>
          <w:b/>
          <w:bCs/>
        </w:rPr>
        <w:t>(042)</w:t>
      </w:r>
      <w:r>
        <w:rPr/>
        <w:t xml:space="preserve"> 5-7-23 NY1 @ PHI - Casey Stengel, beaned in the second, is nearly beaned again in the fourth. He hurls his bat at pitcher Lefty Weinert and rushes out to the mound. The two get into it, and both benches empty! Stengel had to be escorted off the field by 3 policemen. Both he and Weinert are ejected. </w:t>
      </w:r>
    </w:p>
    <w:p>
      <w:pPr>
        <w:pStyle w:val="Normal"/>
        <w:rPr/>
      </w:pPr>
      <w:r>
        <w:rPr/>
      </w:r>
    </w:p>
    <w:p>
      <w:pPr>
        <w:pStyle w:val="Normal"/>
        <w:rPr/>
      </w:pPr>
      <w:r>
        <w:rPr>
          <w:b/>
          <w:bCs/>
        </w:rPr>
        <w:t>(043)</w:t>
      </w:r>
      <w:r>
        <w:rPr/>
        <w:t xml:space="preserve"> 6/19/71: In the top of the 14th at Shea Stadium, Larry Bowa was on 2b and Oscar Gamble on 1b for the Phillies. On a double steal attempt, Bowa reaches 3b and Gamble is caught in a rundown. Bowa continues on to score and draws a throw while Gamble reaches 2b. NL president Chub Feeney ruled that Bowa should be credited with 2 stolen bases on the play and Gamble 1. </w:t>
      </w:r>
    </w:p>
    <w:p>
      <w:pPr>
        <w:pStyle w:val="Normal"/>
        <w:rPr/>
      </w:pPr>
      <w:r>
        <w:rPr/>
      </w:r>
    </w:p>
    <w:p>
      <w:pPr>
        <w:pStyle w:val="Normal"/>
        <w:rPr/>
      </w:pPr>
      <w:r>
        <w:rPr>
          <w:b/>
          <w:bCs/>
        </w:rPr>
        <w:t>(044)</w:t>
      </w:r>
      <w:r>
        <w:rPr/>
        <w:t xml:space="preserve"> 8/28/79 (</w:t>
      </w:r>
      <w:r>
        <w:rPr>
          <w:b/>
          <w:bCs/>
        </w:rPr>
        <w:t>MIL</w:t>
      </w:r>
      <w:r>
        <w:rPr/>
        <w:t xml:space="preserve"> at </w:t>
      </w:r>
      <w:r>
        <w:rPr>
          <w:b/>
          <w:bCs/>
        </w:rPr>
        <w:t>KCA</w:t>
      </w:r>
      <w:r>
        <w:rPr/>
        <w:t xml:space="preserve">): Bottom of the fifth; Hal McRae on first with no outs: </w:t>
      </w:r>
      <w:r>
        <w:rPr>
          <w:b/>
          <w:bCs/>
        </w:rPr>
        <w:t>53/DP.1X3(35)</w:t>
      </w:r>
    </w:p>
    <w:p>
      <w:pPr>
        <w:pStyle w:val="Normal"/>
        <w:rPr/>
      </w:pPr>
      <w:r>
        <w:rPr/>
      </w:r>
    </w:p>
    <w:p>
      <w:pPr>
        <w:pStyle w:val="Normal"/>
        <w:rPr/>
      </w:pPr>
      <w:r>
        <w:rPr>
          <w:b/>
          <w:bCs/>
        </w:rPr>
        <w:t>(045)</w:t>
      </w:r>
      <w:r>
        <w:rPr/>
        <w:t xml:space="preserve"> 7-17-1914 NY1 @ PIT - Rube Marquard beat Babe Adams in 21 innings, 3-1 and Adams set the record for most innings (21) pitched without a walk. A Pirate run was taken off the board in home 6th that cost them the game. With one out and Wagner on 1B, Viox singled to CF and Wagner went for 3B. The CF's throw "got under Wagner's arm as he slid into 3B and he ran towards home, dropping the ball." Wagner was called out for interference and Viox sent back to 2B. In the 21st, the Giant lead-off hitter singled and stole 2B with 2 out. 2B Doyle followed with a hit "through Kelly" (the Pirate CF) for an IPHR. Marquard retired the Pirates in the home half on 1 hit for a well-earned victory. </w:t>
      </w:r>
    </w:p>
    <w:p>
      <w:pPr>
        <w:pStyle w:val="Normal"/>
        <w:rPr/>
      </w:pPr>
      <w:r>
        <w:rPr/>
      </w:r>
    </w:p>
    <w:p>
      <w:pPr>
        <w:pStyle w:val="Normal"/>
        <w:rPr/>
      </w:pPr>
      <w:r>
        <w:rPr>
          <w:b/>
          <w:bCs/>
        </w:rPr>
        <w:t>(046)</w:t>
      </w:r>
      <w:r>
        <w:rPr/>
        <w:t xml:space="preserve"> 7-7-1951 BSN @ NY1 - In the top of the tenth inning, Sam Jethroe of the Braves was on 1B with one out. He stole 2B, and raced to 3B when New York catcher Sal Yvars threw the ball wildly to 2B. Jethroe then scored when second baseman Eddie Stanky threw the ball wildly to 3B in an attempt to get Jethroe. Jethroe had to slide into 2B, 3B, and home to score on a steal and two errors, SB2.1-H(E2/TH)(E4/TH) </w:t>
      </w:r>
    </w:p>
    <w:p>
      <w:pPr>
        <w:pStyle w:val="Normal"/>
        <w:rPr/>
      </w:pPr>
      <w:r>
        <w:rPr/>
      </w:r>
    </w:p>
    <w:p>
      <w:pPr>
        <w:pStyle w:val="Normal"/>
        <w:rPr/>
      </w:pPr>
      <w:r>
        <w:rPr>
          <w:b/>
          <w:bCs/>
        </w:rPr>
        <w:t>(047)</w:t>
      </w:r>
      <w:r>
        <w:rPr/>
        <w:t xml:space="preserve"> 7-28-1951 BSN @ PIT - In the top of the third inning, the Braves had Warren Spahn on 1B with one out. Roy Hartsfield then hit a ball which caromed off the first base bag and hit Spahn, thus giving Hartsfield a single, S/BR.1X2(3) </w:t>
      </w:r>
    </w:p>
    <w:p>
      <w:pPr>
        <w:pStyle w:val="Normal"/>
        <w:rPr/>
      </w:pPr>
      <w:r>
        <w:rPr/>
      </w:r>
    </w:p>
    <w:p>
      <w:pPr>
        <w:pStyle w:val="Normal"/>
        <w:rPr/>
      </w:pPr>
      <w:r>
        <w:rPr>
          <w:b/>
          <w:bCs/>
        </w:rPr>
        <w:t>(048)</w:t>
      </w:r>
      <w:r>
        <w:rPr/>
        <w:t xml:space="preserve"> 6-26-1931 SLN @ BRO - With one out in the top of the third and the Redbirds down 10-3, Sloppy Thurston was pitching for the Robins. George Watkins singled and Jim Bottomly was thrown out by Dodger 2b Neal Finn. Watkins, thinking there were three outs, headed to his position in rf after reaching 2b. Thurston then had an easy pickoff: PO2(16) </w:t>
      </w:r>
    </w:p>
    <w:p>
      <w:pPr>
        <w:pStyle w:val="Normal"/>
        <w:rPr/>
      </w:pPr>
      <w:r>
        <w:rPr/>
      </w:r>
    </w:p>
    <w:p>
      <w:pPr>
        <w:pStyle w:val="Normal"/>
        <w:rPr/>
      </w:pPr>
      <w:r>
        <w:rPr>
          <w:b/>
          <w:bCs/>
        </w:rPr>
        <w:t>(049)</w:t>
      </w:r>
      <w:r>
        <w:rPr/>
        <w:t xml:space="preserve"> 6-26-1951 PHA @ BOS - With one out in the top of the eighth inning, the A's had Joe Astroth on 1b and Ray Murray at the plate. Murray grounded out to shortstop Johnny Pesky, but Astroth took too big a turn around 2b, and was caught in a long rundown for a double play, with Ted Williams finally coming in from left field to get the put out. 63/DP.1X3(635427) </w:t>
      </w:r>
    </w:p>
    <w:p>
      <w:pPr>
        <w:pStyle w:val="Normal"/>
        <w:rPr/>
      </w:pPr>
      <w:r>
        <w:rPr/>
      </w:r>
    </w:p>
    <w:p>
      <w:pPr>
        <w:pStyle w:val="Normal"/>
        <w:rPr/>
      </w:pPr>
      <w:r>
        <w:rPr>
          <w:b/>
          <w:bCs/>
        </w:rPr>
        <w:t>(050)</w:t>
      </w:r>
      <w:r>
        <w:rPr/>
        <w:t xml:space="preserve"> 7-22-1933 BRO @ CIN - Reds pitcher Bob (not Dave) Smith played smart in the top of the fifth. Catcher Al Lopez was on 1b with one out when pitcher Van Mungo hit a little fly towards the mound. Smith allowed the ball to drop and threw to 1b where Jim Bottomley tagged Lopez and stepped on the bag for a double play. 13(1)3/GDP </w:t>
      </w:r>
    </w:p>
    <w:p>
      <w:pPr>
        <w:pStyle w:val="Normal"/>
        <w:rPr/>
      </w:pPr>
      <w:r>
        <w:rPr/>
      </w:r>
    </w:p>
    <w:p>
      <w:pPr>
        <w:pStyle w:val="Normal"/>
        <w:rPr/>
      </w:pPr>
      <w:r>
        <w:rPr>
          <w:b/>
          <w:bCs/>
        </w:rPr>
        <w:t>(051)</w:t>
      </w:r>
      <w:r>
        <w:rPr/>
        <w:t xml:space="preserve"> 8-2-1926 CHN @ BRO - The Robins had Babe Herman on 1b with one out in the fifth inning. Zack Wheat doubled and Herman advanced to 3b. However, the Cubs appealed at 2b and Herman was called out for failing to touch the bag. D.1X2(46) </w:t>
      </w:r>
    </w:p>
    <w:p>
      <w:pPr>
        <w:pStyle w:val="Normal"/>
        <w:rPr/>
      </w:pPr>
      <w:r>
        <w:rPr/>
      </w:r>
    </w:p>
    <w:p>
      <w:pPr>
        <w:pStyle w:val="Normal"/>
        <w:rPr/>
      </w:pPr>
      <w:r>
        <w:rPr>
          <w:b/>
          <w:bCs/>
        </w:rPr>
        <w:t>(052)</w:t>
      </w:r>
      <w:r>
        <w:rPr/>
        <w:t xml:space="preserve"> 9-12-1911 NY1 @ BSN (G2) - With one out in the bottom of the second and Miller on first, Gowdy flew out to Snodgrass in center, and Miller was doubled off first, Snodgrass to Doyle to Mathewson to Merkle -- that is, 8(B)413(1)/DP. </w:t>
      </w:r>
    </w:p>
    <w:p>
      <w:pPr>
        <w:pStyle w:val="Normal"/>
        <w:rPr/>
      </w:pPr>
      <w:r>
        <w:rPr/>
      </w:r>
    </w:p>
    <w:p>
      <w:pPr>
        <w:pStyle w:val="Normal"/>
        <w:rPr>
          <w:b/>
          <w:b/>
          <w:bCs/>
          <w:u w:val="single"/>
        </w:rPr>
      </w:pPr>
      <w:r>
        <w:rPr>
          <w:b/>
          <w:bCs/>
        </w:rPr>
        <w:t>(053)</w:t>
      </w:r>
      <w:r>
        <w:rPr/>
        <w:t xml:space="preserve"> 8-26-1970 ATL @ NYN - A near </w:t>
      </w:r>
      <w:r>
        <w:rPr>
          <w:i/>
          <w:iCs/>
        </w:rPr>
        <w:t>phone number play</w:t>
      </w:r>
      <w:r>
        <w:rPr/>
        <w:t xml:space="preserve"> ended the bottom of the first with Art Shamsky on 1b and Ken Boswell hitting: S9.1XH(963642). </w:t>
      </w:r>
    </w:p>
    <w:p>
      <w:pPr>
        <w:pStyle w:val="Normal"/>
        <w:rPr>
          <w:b/>
          <w:b/>
          <w:bCs/>
          <w:u w:val="single"/>
        </w:rPr>
      </w:pPr>
      <w:r>
        <w:rPr>
          <w:b/>
          <w:bCs/>
          <w:u w:val="single"/>
        </w:rPr>
      </w:r>
    </w:p>
    <w:p>
      <w:pPr>
        <w:pStyle w:val="Normal"/>
        <w:rPr/>
      </w:pPr>
      <w:r>
        <w:rPr>
          <w:b/>
          <w:bCs/>
        </w:rPr>
        <w:t>(054)</w:t>
      </w:r>
      <w:r>
        <w:rPr/>
        <w:t xml:space="preserve"> </w:t>
      </w:r>
      <w:r>
        <w:rPr>
          <w:color w:val="000000"/>
        </w:rPr>
        <w:t xml:space="preserve">John McCarty found what has to be the longest string of numbers for a putout in our files. On 7-8-1953 the Browns had Neil Berry on 1b and Billy Hunter at bat and the Indians threw the ball around a little: S9.1X3 (26325252535) </w:t>
      </w:r>
    </w:p>
    <w:p>
      <w:pPr>
        <w:pStyle w:val="Normal"/>
        <w:rPr>
          <w:color w:val="000000"/>
        </w:rPr>
      </w:pPr>
      <w:r>
        <w:rPr>
          <w:color w:val="000000"/>
        </w:rPr>
      </w:r>
    </w:p>
    <w:p>
      <w:pPr>
        <w:pStyle w:val="Normal"/>
        <w:rPr/>
      </w:pPr>
      <w:r>
        <w:rPr>
          <w:b/>
          <w:bCs/>
        </w:rPr>
        <w:t>(055)</w:t>
      </w:r>
      <w:r>
        <w:rPr/>
        <w:t xml:space="preserve"> 5-31-72 LAN @ SFN -- In the top of the fourth, Frank Robinson was on 1b with 1 out. Wes Parker hit a liner to Bobby Bonds who doubled Robinson off 1b unassisted: 9(B)9(1)/LDP </w:t>
      </w:r>
    </w:p>
    <w:p>
      <w:pPr>
        <w:pStyle w:val="Normal"/>
        <w:rPr/>
      </w:pPr>
      <w:r>
        <w:rPr/>
      </w:r>
    </w:p>
    <w:p>
      <w:pPr>
        <w:pStyle w:val="Normal"/>
        <w:rPr/>
      </w:pPr>
      <w:r>
        <w:rPr>
          <w:b/>
          <w:bCs/>
        </w:rPr>
        <w:t>(056)</w:t>
      </w:r>
      <w:r>
        <w:rPr/>
        <w:t xml:space="preserve"> 8/11/30: In the top of the third, Brave Bill Cronin was on 1b with 1 out. Ben Cantwell hit back to Cubs pitcher Bud Teachout who made a wild throw to 2b. Cronin overran the bag and was out out 65. By this time, Cantwell was on his way to 2b and was run down for a double play:  FC1/DP.1X3(E1/TH2)(65);BX2(54)</w:t>
      </w:r>
    </w:p>
    <w:p>
      <w:pPr>
        <w:pStyle w:val="Normal"/>
        <w:rPr>
          <w:b/>
          <w:b/>
          <w:bCs/>
        </w:rPr>
      </w:pPr>
      <w:r>
        <w:rPr>
          <w:b/>
          <w:bCs/>
        </w:rPr>
      </w:r>
    </w:p>
    <w:p>
      <w:pPr>
        <w:pStyle w:val="Normal"/>
        <w:rPr/>
      </w:pPr>
      <w:r>
        <w:rPr>
          <w:b/>
          <w:bCs/>
        </w:rPr>
        <w:t>(057)</w:t>
      </w:r>
      <w:r>
        <w:rPr/>
        <w:t xml:space="preserve"> Doug always finds interesting plays, such as the "phone number pickoff" (his term) in the game of </w:t>
      </w:r>
      <w:r>
        <w:rPr>
          <w:b/>
          <w:bCs/>
        </w:rPr>
        <w:t>NYN</w:t>
      </w:r>
      <w:r>
        <w:rPr/>
        <w:t xml:space="preserve"> at </w:t>
      </w:r>
      <w:r>
        <w:rPr>
          <w:b/>
          <w:bCs/>
        </w:rPr>
        <w:t>CHN</w:t>
      </w:r>
      <w:r>
        <w:rPr/>
        <w:t xml:space="preserve"> on 8-11-81. With Leon Durham on 1st base, 1 out and Bobby Bonds at bat, Bull was removed by Pete Falcone </w:t>
      </w:r>
      <w:r>
        <w:rPr>
          <w:b/>
          <w:bCs/>
        </w:rPr>
        <w:t>POCS2(1363423)</w:t>
      </w:r>
      <w:r>
        <w:rPr/>
        <w:t>.</w:t>
      </w:r>
    </w:p>
    <w:p>
      <w:pPr>
        <w:pStyle w:val="Normal"/>
        <w:rPr/>
      </w:pPr>
      <w:r>
        <w:rPr/>
      </w:r>
    </w:p>
    <w:p>
      <w:pPr>
        <w:pStyle w:val="Normal"/>
        <w:rPr/>
      </w:pPr>
      <w:r>
        <w:rPr>
          <w:b/>
          <w:bCs/>
        </w:rPr>
        <w:t>(058)</w:t>
      </w:r>
      <w:r>
        <w:rPr/>
        <w:t xml:space="preserve"> 5/4/77 (</w:t>
      </w:r>
      <w:r>
        <w:rPr>
          <w:b/>
          <w:bCs/>
        </w:rPr>
        <w:t>CHA</w:t>
      </w:r>
      <w:r>
        <w:rPr/>
        <w:t xml:space="preserve"> at </w:t>
      </w:r>
      <w:r>
        <w:rPr>
          <w:b/>
          <w:bCs/>
        </w:rPr>
        <w:t>KCA</w:t>
      </w:r>
      <w:r>
        <w:rPr/>
        <w:t>): Ralph Garr was on first with one out when Jorge Orta hit into a 96 force out. You don't see too many of those!</w:t>
      </w:r>
    </w:p>
    <w:p>
      <w:pPr>
        <w:pStyle w:val="Normal"/>
        <w:rPr/>
      </w:pPr>
      <w:r>
        <w:rPr/>
      </w:r>
    </w:p>
    <w:p>
      <w:pPr>
        <w:pStyle w:val="Normal"/>
        <w:rPr/>
      </w:pPr>
      <w:r>
        <w:rPr>
          <w:b/>
          <w:bCs/>
        </w:rPr>
        <w:t xml:space="preserve">(059) </w:t>
      </w:r>
      <w:r>
        <w:rPr/>
        <w:t xml:space="preserve">7-7-1931 BRO @ PHI - In the bottom of third, Fred Brickell was on 1b with 2 out. Chuck Klein singled to rf and when Brickell slid into 3b he was somehow knocked out before touching the bag. Manager/3B coach Burt Shotton ran over and pulled Brickell's foot to the bag. The umpire called Brickell out because of coach's interference since the rules state that a coach may not assist a runner. S9/INT.1X3(5) </w:t>
      </w:r>
    </w:p>
    <w:p>
      <w:pPr>
        <w:pStyle w:val="Normal"/>
        <w:rPr/>
      </w:pPr>
      <w:r>
        <w:rPr/>
      </w:r>
    </w:p>
    <w:p>
      <w:pPr>
        <w:pStyle w:val="Normal"/>
        <w:rPr/>
      </w:pPr>
      <w:r>
        <w:rPr>
          <w:b/>
          <w:bCs/>
        </w:rPr>
        <w:t>(060)</w:t>
      </w:r>
      <w:r>
        <w:rPr/>
        <w:t xml:space="preserve"> 5-30-03 (G1) PHI @ BRO - In the top of the first, the Phillies had a runner on 1b and two out. Bill Keister hit a ball that got past the fielders into lcf and he ran all the way around for an IPHR. However, umpire Johnson ruled that he cut 2b (not touching it) and Keister ended up with an RBI single. </w:t>
      </w:r>
    </w:p>
    <w:p>
      <w:pPr>
        <w:pStyle w:val="Normal"/>
        <w:rPr/>
      </w:pPr>
      <w:r>
        <w:rPr/>
      </w:r>
    </w:p>
    <w:p>
      <w:pPr>
        <w:pStyle w:val="Normal"/>
        <w:rPr/>
      </w:pPr>
      <w:r>
        <w:rPr>
          <w:b/>
          <w:bCs/>
        </w:rPr>
        <w:t>(061)</w:t>
      </w:r>
      <w:r>
        <w:rPr/>
        <w:t xml:space="preserve"> 8-6-1923 SLA @ NYA – In the bottom of the fifth, Fred Hofman was up with Aaron Ward on 1b and two out. Hofman singled to lf sending Ward to 3b. The Browns' Ken Williams picked up the ball and held it. Ward defied Williams and set sail for the plate. He scored and Hofman reached 2b. Fred Lieb's game story credits each runner with a stolen base. We checked with Pete Palmer who confirmed that these batters did receive credit for stolen bases in that game (Pete notes that Lieb may very have been the official scorer) and it is clear that there are no other situations in the game where they could have gotten them. Since our software can't deal with this as one play (because it is a bizarre ruling by the official scorer that goes against the rules) Dave Smith's suggestion was to turn it into two plays: "S7.1-3;B-2" followed by "SBH;SB2" which will at least cause our game to agree with the official totals although we miss the point of the continuity of the events. </w:t>
      </w:r>
    </w:p>
    <w:p>
      <w:pPr>
        <w:pStyle w:val="Normal"/>
        <w:rPr/>
      </w:pPr>
      <w:r>
        <w:rPr/>
      </w:r>
    </w:p>
    <w:p>
      <w:pPr>
        <w:pStyle w:val="Normal"/>
        <w:rPr/>
      </w:pPr>
      <w:r>
        <w:rPr>
          <w:b/>
          <w:bCs/>
        </w:rPr>
        <w:t>(062)</w:t>
      </w:r>
      <w:r>
        <w:rPr/>
        <w:t xml:space="preserve"> 4-26-72 CHN @ HOU -- In the bottom of the seventh with 2 out and Jesus Alou on 1b, Tom Phoebus threw a wild pitch. Randy Hundley's throw to 2b went into cf and Alou continued to 3b. Rick Monday threw out Alou at 3b for the following: WP.1X3(85). </w:t>
      </w:r>
    </w:p>
    <w:p>
      <w:pPr>
        <w:pStyle w:val="Normal"/>
        <w:rPr/>
      </w:pPr>
      <w:r>
        <w:rPr/>
      </w:r>
    </w:p>
    <w:p>
      <w:pPr>
        <w:pStyle w:val="Normal"/>
        <w:rPr/>
      </w:pPr>
      <w:r>
        <w:rPr>
          <w:b/>
          <w:bCs/>
        </w:rPr>
        <w:t>(063)</w:t>
      </w:r>
      <w:r>
        <w:rPr/>
        <w:t xml:space="preserve"> Here's a double play following an error: E4/DP.2-H(NR);1XH(252);BX2(26) with this explanation: Weis booted a ball to start the play allowing Killebrew to score. Then, Mincher was caught in a short rundown between third and home. In the meantime, Kindall (the batter) tried to sneak over to second and was also caught. </w:t>
      </w:r>
    </w:p>
    <w:p>
      <w:pPr>
        <w:pStyle w:val="Normal"/>
        <w:rPr/>
      </w:pPr>
      <w:r>
        <w:rPr/>
      </w:r>
    </w:p>
    <w:p>
      <w:pPr>
        <w:pStyle w:val="Normal"/>
        <w:rPr/>
      </w:pPr>
      <w:r>
        <w:rPr>
          <w:b/>
          <w:bCs/>
        </w:rPr>
        <w:t xml:space="preserve">(064) </w:t>
      </w:r>
      <w:r>
        <w:rPr/>
        <w:t xml:space="preserve">5-29-1982 NYA @ MIN – Stew reports that he attended this game. In the top of the second Bobby Murcer and Graig Nettles singled. With the runners on the move, Roy Smalley struck out. Sal Butera's throw to Gary Gaetti at 3b was so far ahead of Murcer that he stopped and retreated toward 2b where Nettles had arrived. Nettles then ran back to 1b. Gaetti threw to Kent Hrbek, who tagged Nettles out. Murcer then broke for third. Hrbek threw to pitcher Terry Felton covering the bag and Murcer was out for a triple play. This is the play that caused Murcer to say, "We need a second base coach." The play is: K+CS3(25);CS2(31)/TP </w:t>
      </w:r>
    </w:p>
    <w:p>
      <w:pPr>
        <w:pStyle w:val="Normal"/>
        <w:rPr/>
      </w:pPr>
      <w:r>
        <w:rPr/>
      </w:r>
    </w:p>
    <w:p>
      <w:pPr>
        <w:pStyle w:val="Normal"/>
        <w:rPr/>
      </w:pPr>
      <w:r>
        <w:rPr>
          <w:b/>
          <w:bCs/>
        </w:rPr>
        <w:t>(065)</w:t>
      </w:r>
      <w:r>
        <w:rPr/>
        <w:t xml:space="preserve"> 8-5-22 NYA @ CLE -- In the top of the second, the Yankees had runners on 1b and 2b with no outs. Bob Shawkey hit the ball to short cf which Tris Speaker trapped. He then threw wildly to 2b trying for a forceout. The play string is: FC8.2-3;1-2(E8/TH2) </w:t>
      </w:r>
    </w:p>
    <w:p>
      <w:pPr>
        <w:pStyle w:val="Normal"/>
        <w:rPr>
          <w:b/>
          <w:b/>
          <w:bCs/>
        </w:rPr>
      </w:pPr>
      <w:r>
        <w:rPr>
          <w:b/>
          <w:bCs/>
        </w:rPr>
      </w:r>
    </w:p>
    <w:p>
      <w:pPr>
        <w:pStyle w:val="Normal"/>
        <w:rPr/>
      </w:pPr>
      <w:r>
        <w:rPr>
          <w:b/>
          <w:bCs/>
        </w:rPr>
        <w:t>(066)</w:t>
      </w:r>
      <w:r>
        <w:rPr/>
        <w:t xml:space="preserve"> 6-18-22 SLN @ NY1 -- The Cardinals started the game with singles by Max Flack and Jack Smith. Rogers Hornsby then singled to cf scoring Flack from2b. As Smith ran to 3b, Hornsby was caught between 1b and 2b. Here is the description from the account: "the crowd gave [Hornsby] a great hand when he delayed his retirement for about 3 minutes while almost the entire Giant team surrounded him." Smith scored during the rundown. The played ended up as follows: S8.2-H;1-H(TH);BX2(86439) </w:t>
      </w:r>
    </w:p>
    <w:p>
      <w:pPr>
        <w:pStyle w:val="Normal"/>
        <w:rPr/>
      </w:pPr>
      <w:r>
        <w:rPr/>
      </w:r>
    </w:p>
    <w:p>
      <w:pPr>
        <w:pStyle w:val="Normal"/>
        <w:rPr/>
      </w:pPr>
      <w:r>
        <w:rPr>
          <w:b/>
          <w:bCs/>
        </w:rPr>
        <w:t>(067)</w:t>
      </w:r>
      <w:r>
        <w:rPr/>
        <w:t xml:space="preserve"> 5-18-1923 WS1 @ CHA - In the 1st inning, after Goose Goslin is caught looking at a 3rd strike for the second out, Bucky Harris is cut down on a delayed double steal attempt that involved every member of the White Sox infield. POCSH(16343252) </w:t>
      </w:r>
    </w:p>
    <w:p>
      <w:pPr>
        <w:pStyle w:val="Normal"/>
        <w:rPr>
          <w:b/>
          <w:b/>
          <w:bCs/>
        </w:rPr>
      </w:pPr>
      <w:r>
        <w:rPr>
          <w:b/>
          <w:bCs/>
        </w:rPr>
      </w:r>
    </w:p>
    <w:p>
      <w:pPr>
        <w:pStyle w:val="Normal"/>
        <w:rPr/>
      </w:pPr>
      <w:r>
        <w:rPr>
          <w:b/>
          <w:bCs/>
        </w:rPr>
        <w:t>(068)</w:t>
      </w:r>
      <w:r>
        <w:rPr/>
        <w:t xml:space="preserve"> 7-26-1935 WS1 @ NYA - In the home second, there men on 1B and 2B with one out and the top of the lineup up. Hill lines a pitch off Linke's forehead back to the catcher in the air. He throws down to 2b to double up the runner there. Linke is carried off the field inconscious and taken to the hospital for X-rays. </w:t>
      </w:r>
    </w:p>
    <w:p>
      <w:pPr>
        <w:pStyle w:val="Normal"/>
        <w:rPr>
          <w:b/>
          <w:b/>
          <w:bCs/>
        </w:rPr>
      </w:pPr>
      <w:r>
        <w:rPr>
          <w:b/>
          <w:bCs/>
        </w:rPr>
      </w:r>
    </w:p>
    <w:p>
      <w:pPr>
        <w:pStyle w:val="Normal"/>
        <w:rPr/>
      </w:pPr>
      <w:r>
        <w:rPr>
          <w:b/>
          <w:bCs/>
        </w:rPr>
        <w:t>(069)</w:t>
      </w:r>
      <w:r>
        <w:rPr/>
        <w:t xml:space="preserve"> 8-25-1925 BOS @ DET - The Tigers hit into one of the funniest double plays on record in the seventh inning as the twin killing was made on a single to cf. Johnny Bassler walked and Lil Stoner sacrificed him to 2b. Fred Haney drew a pass. Topper Rigney socked a long fly to cf which Ira Flagstead reached for but only touched with the tips of his fingers. At this time Bassler and Haney were between 2b and 3b and both set sail for home. Haney, the faster runner, caught Bassler a few feet from the plate and the two came in side-by-side. Al Stokes got the ball an instant before their arrival and touched them both with one motion, the two being called out in rapid succession by Umpire Moriarty. S8/DP.2XH(82);1XH(2) </w:t>
      </w:r>
    </w:p>
    <w:p>
      <w:pPr>
        <w:pStyle w:val="Normal"/>
        <w:rPr/>
      </w:pPr>
      <w:r>
        <w:rPr/>
      </w:r>
    </w:p>
    <w:p>
      <w:pPr>
        <w:pStyle w:val="Normal"/>
        <w:rPr/>
      </w:pPr>
      <w:r>
        <w:rPr>
          <w:b/>
          <w:bCs/>
        </w:rPr>
        <w:t>(070)</w:t>
      </w:r>
      <w:r>
        <w:rPr/>
        <w:t xml:space="preserve"> 7-1-1926 NY1 @ BRO - In the bottom of the first, Rabbit Maranville singled. Gus Felix reached on a bunt single. Babe Herman hit a grounder towards shortstop that struck Maranville for an automatic out and a single for Herman. Zack Wheat into a force out but the throw to 1b was late. Meanwhile, Felix tried to score from 2b on the play and was caught in a rundown for the following play: 64(1)/FO/DP.2XH(325) </w:t>
      </w:r>
    </w:p>
    <w:p>
      <w:pPr>
        <w:pStyle w:val="Normal"/>
        <w:rPr/>
      </w:pPr>
      <w:r>
        <w:rPr/>
      </w:r>
    </w:p>
    <w:p>
      <w:pPr>
        <w:pStyle w:val="Normal"/>
        <w:rPr/>
      </w:pPr>
      <w:r>
        <w:rPr>
          <w:b/>
          <w:bCs/>
        </w:rPr>
        <w:t>(071)</w:t>
      </w:r>
      <w:r>
        <w:rPr/>
        <w:t xml:space="preserve"> 8-6-1926 NYA @ CLE - The Indians had Luke Sewell on 2b and Ray Knode on 1b with one out in the eighth inning. Pinch hitter Cliff Lee hit a fly ball to cf. Earle Combs tried to double Knode off 1b and Sewell ran to 3b. Gehrig took the throw and relayed to the plate to prevent Sewell from scoring. However, Lou made a wild throw, scoring Sewell and allowing Knode to advance to 2b. 8.2-H(E3/THH)(NR)(UR);1-2 </w:t>
      </w:r>
    </w:p>
    <w:p>
      <w:pPr>
        <w:pStyle w:val="Normal"/>
        <w:rPr/>
      </w:pPr>
      <w:r>
        <w:rPr/>
      </w:r>
    </w:p>
    <w:p>
      <w:pPr>
        <w:pStyle w:val="Normal"/>
        <w:rPr/>
      </w:pPr>
      <w:r>
        <w:rPr>
          <w:b/>
          <w:bCs/>
        </w:rPr>
        <w:t>(072)</w:t>
      </w:r>
      <w:r>
        <w:rPr/>
        <w:t xml:space="preserve"> 8-26-1926 NY1 @ PIT - In a game where Paul Waner had six hits in six trips to the plate, Pirates pitcher Lee Meadows was guilty of a baserunning goof. With Meadows on 2b and Waner on 1b with one out, Kiki Cuyler grounded to 3b. Fred Lindstrom threw to George Kelly to force Waner. Meadows stopped between 2b and 3b to watch the play and Kelly's return throw to Lindstrom doubled up the hurler. Meadows surrendered five runs in the next half inning. 54(1)5(2)/GDP </w:t>
      </w:r>
    </w:p>
    <w:p>
      <w:pPr>
        <w:pStyle w:val="Normal"/>
        <w:rPr/>
      </w:pPr>
      <w:r>
        <w:rPr/>
      </w:r>
    </w:p>
    <w:p>
      <w:pPr>
        <w:pStyle w:val="Normal"/>
        <w:rPr/>
      </w:pPr>
      <w:r>
        <w:rPr>
          <w:b/>
          <w:bCs/>
        </w:rPr>
        <w:t>(073)</w:t>
      </w:r>
      <w:r>
        <w:rPr/>
        <w:t xml:space="preserve"> 9-23-1911 CHA @ NYA - The top of the first ended with a strange double play. With Harry Lord on 2b and Matty McIntyre on 1b, Ping Bodie grounded to Cozy Dolan at 3b. The Highlanders threw the ball around a little before recording the two outs: 54(1)545(2)/GDP. </w:t>
      </w:r>
    </w:p>
    <w:p>
      <w:pPr>
        <w:pStyle w:val="Normal"/>
        <w:rPr/>
      </w:pPr>
      <w:r>
        <w:rPr/>
      </w:r>
    </w:p>
    <w:p>
      <w:pPr>
        <w:pStyle w:val="Normal"/>
        <w:rPr/>
      </w:pPr>
      <w:r>
        <w:rPr>
          <w:b/>
          <w:bCs/>
        </w:rPr>
        <w:t>(074)</w:t>
      </w:r>
      <w:r>
        <w:rPr/>
        <w:t xml:space="preserve"> 6-19-1998 (Carolina League) - It was another night of bizarre plays with your editor making the calls. The most unusual play started with runners on 1b and 2b and one man out. The batter hit a sharp grounder between 1b and 2b. The second baseman fielded the ball and threw out the batter. The first sacker threw to 2b trying to double up the runner from 1b. However, the runner on 2b had rounded 3b and started for home so the shortstop threw to the plate instead of tagging his runner. This weird double play was scored 43/DP.2XH(362). </w:t>
      </w:r>
    </w:p>
    <w:p>
      <w:pPr>
        <w:pStyle w:val="Normal"/>
        <w:rPr/>
      </w:pPr>
      <w:r>
        <w:rPr/>
      </w:r>
    </w:p>
    <w:p>
      <w:pPr>
        <w:pStyle w:val="Normal"/>
        <w:rPr/>
      </w:pPr>
      <w:r>
        <w:rPr>
          <w:b/>
          <w:bCs/>
        </w:rPr>
        <w:t>(075)</w:t>
      </w:r>
      <w:r>
        <w:rPr/>
        <w:t xml:space="preserve"> 8/8/30: In the bottom of the sixth, the Cubs had runners on 1b and 2b with 1 out. Guy Bush hit a ball in front of the plate which Braves catcher Bill Cronin grabbed, tagged the batter and threw to 3b to retire Charlie Grimm on an unusual GDP: 2(B)5(2). </w:t>
      </w:r>
    </w:p>
    <w:p>
      <w:pPr>
        <w:pStyle w:val="Normal"/>
        <w:rPr/>
      </w:pPr>
      <w:r>
        <w:rPr/>
      </w:r>
    </w:p>
    <w:p>
      <w:pPr>
        <w:pStyle w:val="Normal"/>
        <w:rPr/>
      </w:pPr>
      <w:r>
        <w:rPr>
          <w:b/>
          <w:bCs/>
        </w:rPr>
        <w:t>(076)</w:t>
      </w:r>
      <w:r>
        <w:rPr/>
        <w:t xml:space="preserve"> 4-21-22 CLE @ DET -- In the bottom of the first with runners on 1b and 2b, Bob Fothergill hit a short fly to cf. Tris Speaker trapped the ball and threw to Bill Wambsganss. Wamby was intent on getting Bobby Veach running to 3b and forgot to step on 2b. Larry Gardner threw back to Wamby for a force on Lu Blue, who had not run right away. The play is: 8454(1)/FO/F8S.2-3 </w:t>
      </w:r>
    </w:p>
    <w:p>
      <w:pPr>
        <w:pStyle w:val="Normal"/>
        <w:rPr/>
      </w:pPr>
      <w:r>
        <w:rPr/>
      </w:r>
    </w:p>
    <w:p>
      <w:pPr>
        <w:pStyle w:val="Normal"/>
        <w:rPr/>
      </w:pPr>
      <w:r>
        <w:rPr>
          <w:b/>
          <w:bCs/>
        </w:rPr>
        <w:t>(077)</w:t>
      </w:r>
      <w:r>
        <w:rPr/>
        <w:t xml:space="preserve"> Detroit at Cleveland 7/1/1925: With runners on first and second and one out, Frank O'Rourke singles to cf. Tris Speaker throws behind Fred Haney when he rounds 2b but Haney gets back. However, O'Rourke runs all the way to 2b thinking Haney was headed for 3b. With two runners standing on 2b, Joe Klugman tags O'Rourke. Haney walks off the bag confused and is also tagged out. An outfield single that turns into a double play. The play: S8/DP.2-H;1X2(4);BX2(84) </w:t>
      </w:r>
    </w:p>
    <w:p>
      <w:pPr>
        <w:pStyle w:val="Normal"/>
        <w:rPr>
          <w:b/>
          <w:b/>
          <w:bCs/>
          <w:u w:val="single"/>
        </w:rPr>
      </w:pPr>
      <w:r>
        <w:rPr>
          <w:b/>
          <w:bCs/>
          <w:u w:val="single"/>
        </w:rPr>
      </w:r>
    </w:p>
    <w:p>
      <w:pPr>
        <w:pStyle w:val="Normal"/>
        <w:rPr/>
      </w:pPr>
      <w:r>
        <w:rPr>
          <w:b/>
          <w:bCs/>
        </w:rPr>
        <w:t>(078)</w:t>
      </w:r>
      <w:r>
        <w:rPr/>
        <w:t xml:space="preserve"> 8/28/79 (MIL at KCA): Top of the eighth with one out and runners on first and second. Ben Oglivie doubles into a DP: D8/DP.2XH(842);1XH(2). Nice base running by Gorman Thomas from first. This is a play that Carlton Fisk performed once for CHA; the catcher here is Darrell Porter. </w:t>
      </w:r>
    </w:p>
    <w:p>
      <w:pPr>
        <w:pStyle w:val="Normal"/>
        <w:rPr/>
      </w:pPr>
      <w:r>
        <w:rPr/>
      </w:r>
    </w:p>
    <w:p>
      <w:pPr>
        <w:pStyle w:val="Normal"/>
        <w:rPr/>
      </w:pPr>
      <w:r>
        <w:rPr>
          <w:b/>
          <w:bCs/>
        </w:rPr>
        <w:t>(079)</w:t>
      </w:r>
      <w:r>
        <w:rPr/>
        <w:t xml:space="preserve"> The second great play is on 8/24 at Milwaukee in the 9th. With runners on first and second and one out: D7.2-H;1-H;BX3(7625) This time he doubles (2 RBI) and gets thrown out at third AGAIN; at least there was only one out here (notice the 7625 pattern in both plays.)</w:t>
      </w:r>
    </w:p>
    <w:p>
      <w:pPr>
        <w:pStyle w:val="Normal"/>
        <w:rPr/>
      </w:pPr>
      <w:r>
        <w:rPr/>
      </w:r>
    </w:p>
    <w:p>
      <w:pPr>
        <w:pStyle w:val="Normal"/>
        <w:rPr/>
      </w:pPr>
      <w:r>
        <w:rPr>
          <w:b/>
          <w:bCs/>
        </w:rPr>
        <w:t>(080)</w:t>
      </w:r>
      <w:r>
        <w:rPr/>
        <w:t xml:space="preserve"> 6-12-1931 NY1 @ PIT - In the top of the ninth inning the Giants led 7-2 and Spades Wood was pitching for Pittsburgh. Mel Ott walked to lead off the inning. After Travis Jackson and Johnny Vergez flied out, Hogan singled to left, Ott stopping at second. Pitcher Freddie Fitzsimmons struck out but the third strike was a WP and Ott scored from 2b, Hogan went from 1st to 3rd and Fitzsimmons went all the way to 2nd: K+WP.2-H; 1-3;B-2. </w:t>
      </w:r>
    </w:p>
    <w:p>
      <w:pPr>
        <w:pStyle w:val="Normal"/>
        <w:rPr/>
      </w:pPr>
      <w:r>
        <w:rPr/>
      </w:r>
    </w:p>
    <w:p>
      <w:pPr>
        <w:pStyle w:val="Normal"/>
        <w:rPr/>
      </w:pPr>
      <w:r>
        <w:rPr>
          <w:b/>
          <w:bCs/>
        </w:rPr>
        <w:t>(081)</w:t>
      </w:r>
      <w:r>
        <w:rPr/>
        <w:t xml:space="preserve"> 9-19-1922 BOS @ CLE - In the top of the first, the Bosox had Joe Harris on 2b and Del Pratt on 1b with two out. Pinky Pittinger singled to lf scoring Harris but then Pittinger ran Pratt off 2b. Pratt was run down and tagged: S7.2-H;1X3(72545) </w:t>
      </w:r>
    </w:p>
    <w:p>
      <w:pPr>
        <w:pStyle w:val="Normal"/>
        <w:rPr/>
      </w:pPr>
      <w:r>
        <w:rPr/>
      </w:r>
    </w:p>
    <w:p>
      <w:pPr>
        <w:pStyle w:val="Normal"/>
        <w:rPr/>
      </w:pPr>
      <w:r>
        <w:rPr>
          <w:b/>
          <w:bCs/>
        </w:rPr>
        <w:t>(082)</w:t>
      </w:r>
      <w:r>
        <w:rPr/>
        <w:t xml:space="preserve"> 8-25-1925 PIT @ BSN - In the top of the fifth after two outs, Johnny Rawlings was on 2b and Kiki Cuyler on 1b. Clyde Barnhart singled to left and Rawlings slid past catcher Mickey O’Neil and the plate. O’Neil took a chance, went after Rawlings and tagged him. Umpire Cy Rigler, in the opinion of many of the reporters, was tricked by O’Neil’s stunt and called the runner out. The unexpected ruling drew vehement protests from Rawlings, manager Bill McKechnie and others. From the press box it appeared that Rawlings’ foot got about half the plate. </w:t>
      </w:r>
    </w:p>
    <w:p>
      <w:pPr>
        <w:pStyle w:val="Normal"/>
        <w:rPr/>
      </w:pPr>
      <w:r>
        <w:rPr/>
      </w:r>
    </w:p>
    <w:p>
      <w:pPr>
        <w:pStyle w:val="Normal"/>
        <w:rPr/>
      </w:pPr>
      <w:r>
        <w:rPr>
          <w:b/>
          <w:bCs/>
        </w:rPr>
        <w:t>(083)</w:t>
      </w:r>
      <w:r>
        <w:rPr/>
        <w:t xml:space="preserve"> The last of our trilogy comes on 8/31 against the Orioles. In the 6th, Cepeda is on 2B and Brett is on 1B with 2 out; Patek is the batter: S6.2XH(62);1-2  Somehow, Cepeda gets thrown out at the plate on a single to SS. I guess he spent the month running the bases like a Baby Bull in a china shop. </w:t>
      </w:r>
    </w:p>
    <w:p>
      <w:pPr>
        <w:pStyle w:val="Normal"/>
        <w:rPr/>
      </w:pPr>
      <w:r>
        <w:rPr/>
      </w:r>
    </w:p>
    <w:p>
      <w:pPr>
        <w:pStyle w:val="Normal"/>
        <w:rPr/>
      </w:pPr>
      <w:r>
        <w:rPr>
          <w:b/>
          <w:bCs/>
        </w:rPr>
        <w:t>(084)</w:t>
      </w:r>
      <w:r>
        <w:rPr/>
        <w:t xml:space="preserve"> Stu found an odd play in the San Diego at Philadelphia game of August 23, 1969. Rick Joseph of the Phillies was retired on play scored as K53. Yes, you read that correctly. Newspaper research does not reveal any details, but the fielding credit for the day in two box scores makes it seem that K53 is correct. </w:t>
      </w:r>
    </w:p>
    <w:p>
      <w:pPr>
        <w:pStyle w:val="Normal"/>
        <w:rPr/>
      </w:pPr>
      <w:r>
        <w:rPr/>
      </w:r>
    </w:p>
    <w:p>
      <w:pPr>
        <w:pStyle w:val="Normal"/>
        <w:rPr/>
      </w:pPr>
      <w:r>
        <w:rPr>
          <w:b/>
          <w:bCs/>
        </w:rPr>
        <w:t>(085)</w:t>
      </w:r>
      <w:r>
        <w:rPr/>
        <w:t xml:space="preserve"> </w:t>
      </w:r>
      <w:r>
        <w:rPr>
          <w:color w:val="000000"/>
        </w:rPr>
        <w:t xml:space="preserve">I was reviewing the game log of the September 18, 1967 Detroit Tigers home game against the Boston Red Sox, and I came across the comment "I have no idea how the DP happened but that's what it says", on a play that happened in the Boston half of the 8th inning on Russ Gibson as the batter, the play being designated as "4(1)4(B)/GDP." This was intriguing to me, as I remembered that Roger Angell, in his book, The Summer Season, described the play in question, to wit I have quoted below: </w:t>
      </w:r>
    </w:p>
    <w:p>
      <w:pPr>
        <w:pStyle w:val="Normal"/>
        <w:rPr>
          <w:color w:val="000000"/>
        </w:rPr>
      </w:pPr>
      <w:r>
        <w:rPr>
          <w:color w:val="000000"/>
        </w:rPr>
      </w:r>
    </w:p>
    <w:p>
      <w:pPr>
        <w:pStyle w:val="Normal"/>
        <w:rPr>
          <w:color w:val="000000"/>
        </w:rPr>
      </w:pPr>
      <w:r>
        <w:rPr>
          <w:color w:val="000000"/>
        </w:rPr>
        <w:t xml:space="preserve">"With none out and Petrocelli at first and Dalton Jones on third, the Boston catcher, Russ Gibson, hit a sharp grounder to Dick McAuliffe at second. McAuliffe glanced over at third, freezing Jones there. Petrocelli, hoping for a run-down that would permit the run to score, stopped dead on the base path, and McAuliffe, ball in hand, ran him back toward first, tagged him, and stepped on the bag in time to retire Gibson for an unassisted double play at first base. No one in the park - at least, none of the ballplayers and none of the sportswriters - had ever seen a play like it." </w:t>
      </w:r>
    </w:p>
    <w:p>
      <w:pPr>
        <w:pStyle w:val="Normal"/>
        <w:rPr>
          <w:color w:val="000000"/>
        </w:rPr>
      </w:pPr>
      <w:r>
        <w:rPr>
          <w:color w:val="000000"/>
        </w:rPr>
      </w:r>
    </w:p>
    <w:p>
      <w:pPr>
        <w:pStyle w:val="Normal"/>
        <w:rPr/>
      </w:pPr>
      <w:r>
        <w:rPr>
          <w:b/>
          <w:bCs/>
        </w:rPr>
        <w:t>(086)</w:t>
      </w:r>
      <w:r>
        <w:rPr/>
        <w:t xml:space="preserve"> 6-19-1933 SLN @ BRO - We have seen many "zip code" plays (which have fielding credits that look like a zip code) but this one is a palindrome. In the top of the fourth, pitcher Bill Walker and third-sacker Pepper Martin attempted a double steal. Walker proved that he was a pitcher and not a runner on the play as he was out at home. CSH(24342).1-2 </w:t>
      </w:r>
    </w:p>
    <w:p>
      <w:pPr>
        <w:pStyle w:val="Normal"/>
        <w:rPr/>
      </w:pPr>
      <w:r>
        <w:rPr/>
      </w:r>
    </w:p>
    <w:p>
      <w:pPr>
        <w:pStyle w:val="Normal"/>
        <w:rPr/>
      </w:pPr>
      <w:r>
        <w:rPr>
          <w:b/>
          <w:bCs/>
        </w:rPr>
        <w:t>(087)</w:t>
      </w:r>
      <w:r>
        <w:rPr/>
        <w:t xml:space="preserve"> 7-17-1933 (G1) BRO @ PIT - In the top of the first, Buzz Boyle was on 3b with Joe Stripp on 1b. On an attempted steal, Boyle scored when catcher Earl Grace dropped Arky Vaughan’s return throw. However, when Stripp attempted to go to 3b on the error he was out. CSH(26E2)(UR).1X3(25) </w:t>
      </w:r>
    </w:p>
    <w:p>
      <w:pPr>
        <w:pStyle w:val="Normal"/>
        <w:rPr/>
      </w:pPr>
      <w:r>
        <w:rPr/>
      </w:r>
    </w:p>
    <w:p>
      <w:pPr>
        <w:pStyle w:val="Normal"/>
        <w:rPr/>
      </w:pPr>
      <w:r>
        <w:rPr>
          <w:b/>
          <w:bCs/>
        </w:rPr>
        <w:t>(088)</w:t>
      </w:r>
      <w:r>
        <w:rPr/>
        <w:t xml:space="preserve"> 9-25-1936 BOS @ WA1 – In the third inning, the Senators had Joe Kuhel on 3b and Johnny Stone on 1b. Red Sox pitcher Jim Henry went behind the mound and picked up the rosin bag. However he turned his back on the runners and they pulled a double steal. Henry was so startled that he threw the rosin bag to 2b instead of the ball. The played was scored a double steal and no error. On the next pitch, Stone stole 3b as the flustered Henry went into his windup. Joe Cronin then removed Henry from the game. </w:t>
      </w:r>
    </w:p>
    <w:p>
      <w:pPr>
        <w:pStyle w:val="Normal"/>
        <w:rPr/>
      </w:pPr>
      <w:r>
        <w:rPr/>
      </w:r>
    </w:p>
    <w:p>
      <w:pPr>
        <w:pStyle w:val="Normal"/>
        <w:rPr/>
      </w:pPr>
      <w:r>
        <w:rPr>
          <w:b/>
          <w:bCs/>
        </w:rPr>
        <w:t>(089)</w:t>
      </w:r>
      <w:r>
        <w:rPr>
          <w:b/>
          <w:bCs/>
          <w:u w:val="single"/>
        </w:rPr>
        <w:t xml:space="preserve"> </w:t>
      </w:r>
      <w:r>
        <w:rPr/>
        <w:t xml:space="preserve">4/28/22: In the top of the sixth with runners on 1b and 3b the Phillies attempt a double steal. The runner on 3b is thrown out by the Dodgers 1365. Not your everyday CSH. </w:t>
      </w:r>
    </w:p>
    <w:p>
      <w:pPr>
        <w:pStyle w:val="Normal"/>
        <w:rPr/>
      </w:pPr>
      <w:r>
        <w:rPr/>
      </w:r>
    </w:p>
    <w:p>
      <w:pPr>
        <w:pStyle w:val="Normal"/>
        <w:rPr/>
      </w:pPr>
      <w:r>
        <w:rPr>
          <w:b/>
          <w:bCs/>
        </w:rPr>
        <w:t>(090)</w:t>
      </w:r>
      <w:r>
        <w:rPr/>
        <w:t xml:space="preserve"> 8-24-22 BRO @ CHN -- In the bottom of the third, Ray Grimes stole 2b. Thrilled with his success, he tried to steal 3b. Unfortunately, when he got there he found teammate Charlie Hollocher already on the bag. Hollocher then tried to score but was tagged out. </w:t>
      </w:r>
    </w:p>
    <w:p>
      <w:pPr>
        <w:pStyle w:val="Normal"/>
        <w:rPr/>
      </w:pPr>
      <w:r>
        <w:rPr/>
      </w:r>
    </w:p>
    <w:p>
      <w:pPr>
        <w:pStyle w:val="Normal"/>
        <w:rPr/>
      </w:pPr>
      <w:r>
        <w:rPr>
          <w:b/>
          <w:bCs/>
        </w:rPr>
        <w:t>(091)</w:t>
      </w:r>
      <w:r>
        <w:rPr/>
        <w:t xml:space="preserve"> 7-11-1972 NYA @ CAL -In the top of the first, the Yanks had Horace Clarke on 3b and Thurman Munson on 1b with no outs. Bobby Murcer hit to 1b and Bob Oliver threw home. Art Kusnyer ran Clarke back and threw to Ken McMullen for the out. Meanwhile, Munson got caught between 2b and 3b and was eventually tagged out by cf Ken Berry. The entire double play was: FC3/DP.3XH(325);1X3(5168);B-2(TH) </w:t>
      </w:r>
    </w:p>
    <w:p>
      <w:pPr>
        <w:pStyle w:val="Normal"/>
        <w:rPr/>
      </w:pPr>
      <w:r>
        <w:rPr/>
      </w:r>
    </w:p>
    <w:p>
      <w:pPr>
        <w:pStyle w:val="Normal"/>
        <w:rPr/>
      </w:pPr>
      <w:r>
        <w:rPr>
          <w:b/>
          <w:bCs/>
        </w:rPr>
        <w:t>(092)</w:t>
      </w:r>
      <w:r>
        <w:rPr/>
        <w:t xml:space="preserve"> 4-26-1921 - George Smiley, cf of the Knoxville team in the Appalachian League, made an unassisted triple play against Pellico. With runners on 1b and 2b, Smiley ran in for a line drive, caught the ball and stepped on 2b. Then he touched the runner from 1b to complete the play. </w:t>
      </w:r>
    </w:p>
    <w:p>
      <w:pPr>
        <w:pStyle w:val="Normal"/>
        <w:rPr/>
      </w:pPr>
      <w:r>
        <w:rPr/>
      </w:r>
    </w:p>
    <w:p>
      <w:pPr>
        <w:pStyle w:val="Normal"/>
        <w:rPr/>
      </w:pPr>
      <w:r>
        <w:rPr>
          <w:b/>
          <w:bCs/>
        </w:rPr>
        <w:t>(093)</w:t>
      </w:r>
      <w:r>
        <w:rPr/>
        <w:t xml:space="preserve"> 9-10-1926 CIN @ PIT - In the bottom of the first inning, the Bucs had runners on 1b and 3b with no outs. Kiki Cuyler sent a fly ball to Cuckoo Christensen in rf. Christensen lived up to his nickname by muffing the fly; however, he recovered in time to force Paul Waner at 2b. Fred Brickell scored on the play for a most unusual sac fly: 96(1)/FO/SF.3-H </w:t>
      </w:r>
    </w:p>
    <w:p>
      <w:pPr>
        <w:pStyle w:val="Normal"/>
        <w:rPr>
          <w:b/>
          <w:b/>
          <w:bCs/>
        </w:rPr>
      </w:pPr>
      <w:r>
        <w:rPr>
          <w:b/>
          <w:bCs/>
        </w:rPr>
      </w:r>
    </w:p>
    <w:p>
      <w:pPr>
        <w:pStyle w:val="Normal"/>
        <w:rPr/>
      </w:pPr>
      <w:r>
        <w:rPr>
          <w:b/>
          <w:bCs/>
        </w:rPr>
        <w:t>(094)</w:t>
      </w:r>
      <w:r>
        <w:rPr/>
        <w:t xml:space="preserve"> 7-28-22 SLN @ NY1 -- In the first game of a doubleheader there were two zip code plays in succession. In the bottom of the 4th, Ross Youngs was on 3b and George Kelly was on 1b with no one out. Casey Stengel tapped to Cardinal pitcher Bill Doak and a general rundown ensued. Both Kelly and Youngs ended up on 3b and umpire Sentelle called Youngs out after both runners were tagged. The Giants claimed that Kelly should be out since Youngs had rights to the bag as the lead runner. Sentelle's ruling stood, however. Earl Smith then grounded to Jack Fournier and Kelly was run down. The plays: FC1.3X3(12535);1-3</w:t>
        <w:br/>
        <w:t xml:space="preserve">FC3.3XH(3253);1-3;B-2 </w:t>
      </w:r>
    </w:p>
    <w:p>
      <w:pPr>
        <w:pStyle w:val="Normal"/>
        <w:rPr>
          <w:b/>
          <w:b/>
          <w:bCs/>
        </w:rPr>
      </w:pPr>
      <w:r>
        <w:rPr>
          <w:b/>
          <w:bCs/>
        </w:rPr>
      </w:r>
    </w:p>
    <w:p>
      <w:pPr>
        <w:pStyle w:val="Normal"/>
        <w:rPr/>
      </w:pPr>
      <w:r>
        <w:rPr>
          <w:b/>
          <w:bCs/>
        </w:rPr>
        <w:t>(095)</w:t>
      </w:r>
      <w:r>
        <w:rPr/>
        <w:t xml:space="preserve"> 6-13-1951 DET @ BOS - In the bottom of the eighth, Ted Williams took a close pitch with two strikes that plate umpire John Stevens called a ball. Dizzy Trout argued and Fred Hutchinson was ejected for arguing from the bench. Williams then doubled off the left field wall to drive in a run. </w:t>
      </w:r>
    </w:p>
    <w:p>
      <w:pPr>
        <w:pStyle w:val="Normal"/>
        <w:rPr/>
      </w:pPr>
      <w:r>
        <w:rPr/>
      </w:r>
    </w:p>
    <w:p>
      <w:pPr>
        <w:pStyle w:val="Normal"/>
        <w:rPr/>
      </w:pPr>
      <w:r>
        <w:rPr>
          <w:b/>
          <w:bCs/>
        </w:rPr>
        <w:t>(096)</w:t>
      </w:r>
      <w:r>
        <w:rPr/>
        <w:t xml:space="preserve"> 4-29-1919 SLN @ CHN - The Redbirds managed to run into fielder’s choice double plays in the game.  In the second inning, they had runners on 1B and 3B with one out when Jakie May hit the ball back to the mound. Joe Schultz was thrown out at the plate and Frank Snyder ran from 1B to 3B on the play. However, May was thrown out after overrunning 2B on the play. FC1/DP.3XH(1253);1-3;BX2(34) In the fourth, Schultz was on 2B when Snyder grounded to SS. Schultz was tagged out in a rundown and then Snyder was tagged after overrunning 2B with 3Bman Pete Kilduff getting the putout. FC6/DP.2X3(6546);BX2(635) </w:t>
      </w:r>
    </w:p>
    <w:p>
      <w:pPr>
        <w:pStyle w:val="Normal"/>
        <w:rPr/>
      </w:pPr>
      <w:r>
        <w:rPr/>
      </w:r>
    </w:p>
    <w:p>
      <w:pPr>
        <w:pStyle w:val="Normal"/>
        <w:rPr/>
      </w:pPr>
      <w:r>
        <w:rPr>
          <w:b/>
          <w:bCs/>
        </w:rPr>
        <w:t>(097)</w:t>
      </w:r>
      <w:r>
        <w:rPr/>
        <w:t xml:space="preserve"> 7-22-1926 CHA @ NYA - The Yankees sixth inning was eventful. With runners on 1b and 3b and one out, Tony Lazzeri batted. A foul tip off Lazzeri's bat struck catcher Buck Crouse and caused a fractured thumb. He left the game. As Lazzeri struck out, Ben Paschal stole 2b [ K+SB2 ]. Mike Gazella batted and on ball four the two base runners pulled a double steal. However, ball four was a wild pitch so Paschal scored from 2b and Gazella reached 2b. W+SBH;SB3.2-H(WP);B-2 </w:t>
      </w:r>
    </w:p>
    <w:p>
      <w:pPr>
        <w:pStyle w:val="Normal"/>
        <w:rPr/>
      </w:pPr>
      <w:r>
        <w:rPr/>
      </w:r>
    </w:p>
    <w:p>
      <w:pPr>
        <w:pStyle w:val="Normal"/>
        <w:rPr/>
      </w:pPr>
      <w:r>
        <w:rPr>
          <w:b/>
          <w:bCs/>
        </w:rPr>
        <w:t>(098)</w:t>
      </w:r>
      <w:r>
        <w:rPr/>
        <w:t xml:space="preserve"> 8/28/30: The Pirates had runners on 1b and 3b with 1 out in the bottom of the fifth inning. George Grantham popped out in foul territory to Reds catcher Johnny Gooch. Paul Waner on 1b ran to second after the catch; any runner advance made the fly out a sac fly in 1930. When Gooch threw to 2b Jim Mosolf tried to score from 3b but was out. This play is then a foul sac fly double play with no run scoring: 2/FL/SF/DP.3XH(265);1-2. </w:t>
      </w:r>
    </w:p>
    <w:p>
      <w:pPr>
        <w:pStyle w:val="Normal"/>
        <w:rPr/>
      </w:pPr>
      <w:r>
        <w:rPr/>
      </w:r>
    </w:p>
    <w:p>
      <w:pPr>
        <w:pStyle w:val="Normal"/>
        <w:rPr/>
      </w:pPr>
      <w:r>
        <w:rPr>
          <w:b/>
          <w:bCs/>
        </w:rPr>
        <w:t>(099)</w:t>
      </w:r>
      <w:r>
        <w:rPr/>
        <w:t xml:space="preserve"> 5-5-23 BRO @ BSN - In the bottom of the fourth of the same game with runners on 1b and 3b and 1 out, Tim McNamara hit a ball back to the mound and Brooklyn caught Larry Kopf in a rundown. He made it back to 3b but Mickey O’Neil was also standing there and tried to make it back to 2b. The putout was made by cf Gene Bailey. FC1.1X3(15258);B-2 </w:t>
      </w:r>
    </w:p>
    <w:p>
      <w:pPr>
        <w:pStyle w:val="Normal"/>
        <w:rPr/>
      </w:pPr>
      <w:r>
        <w:rPr/>
      </w:r>
    </w:p>
    <w:p>
      <w:pPr>
        <w:pStyle w:val="Normal"/>
        <w:rPr/>
      </w:pPr>
      <w:r>
        <w:rPr>
          <w:b/>
          <w:bCs/>
        </w:rPr>
        <w:t>(100)</w:t>
      </w:r>
      <w:r>
        <w:rPr/>
        <w:t xml:space="preserve"> 9-8-1925 CHN @ PIT - In the bottom of the second, there were runners on first and third with one out. Johnny Gooch hit a popup behind the plate that was caught by Mike Gonzalez who threw to 2b in an attempt to double George Grantham who was running after the catch. Shortstop Glenn Wright returned the throw home to double Glenn Wright at the plate: 2/FL/FDP.1-2;3XH(262) Later in the game, Max Carey hit a drive that bounced off a grandstand seat in right field and caromed back onto the field for a triple. The "lost home run" came off Grover Cleveland Alexander to lead off the seventh inning. </w:t>
      </w:r>
    </w:p>
    <w:p>
      <w:pPr>
        <w:pStyle w:val="Normal"/>
        <w:rPr/>
      </w:pPr>
      <w:r>
        <w:rPr/>
      </w:r>
    </w:p>
    <w:p>
      <w:pPr>
        <w:pStyle w:val="Normal"/>
        <w:rPr/>
      </w:pPr>
      <w:r>
        <w:rPr>
          <w:b/>
          <w:bCs/>
        </w:rPr>
        <w:t>(101)</w:t>
      </w:r>
      <w:r>
        <w:rPr/>
        <w:t xml:space="preserve"> John Roseboro had his share of baserunning adventures as well. On 8-26-62 (</w:t>
      </w:r>
      <w:r>
        <w:rPr>
          <w:b/>
          <w:bCs/>
        </w:rPr>
        <w:t>LAN</w:t>
      </w:r>
      <w:r>
        <w:rPr/>
        <w:t xml:space="preserve"> at </w:t>
      </w:r>
      <w:r>
        <w:rPr>
          <w:b/>
          <w:bCs/>
        </w:rPr>
        <w:t>NYN</w:t>
      </w:r>
      <w:r>
        <w:rPr/>
        <w:t xml:space="preserve">), John ended a 7 run Dodger inning as he singled into a double play, getting an RBI in the process. The play was entered as: </w:t>
      </w:r>
      <w:r>
        <w:rPr>
          <w:b/>
          <w:bCs/>
        </w:rPr>
        <w:t>S8/G/DP.3-H;1X3(85);BX2(54)</w:t>
      </w:r>
      <w:r>
        <w:rPr/>
        <w:t xml:space="preserve">, with the comment from Dodger scorer Allan Roth that Roseboro had stepped off second, thinking the out at 3rd had ended the inning. </w:t>
      </w:r>
    </w:p>
    <w:p>
      <w:pPr>
        <w:pStyle w:val="Normal"/>
        <w:rPr/>
      </w:pPr>
      <w:r>
        <w:rPr/>
      </w:r>
    </w:p>
    <w:p>
      <w:pPr>
        <w:pStyle w:val="Normal"/>
        <w:rPr/>
      </w:pPr>
      <w:r>
        <w:rPr>
          <w:b/>
          <w:bCs/>
        </w:rPr>
        <w:t>(102)</w:t>
      </w:r>
      <w:r>
        <w:rPr/>
        <w:t xml:space="preserve"> This one happened in a Carolina League game on 8/1/95 at Prince William with your editor in the unfortunate position of having to score it. (Determining what people got dinged with which stats was the tough part.) The Wilmington Blue Rocks had runners on first and third with one out and two strikes on the batter. The runner on first ran with the pitch, which the batter swung at and missed (second out of inning). The catcher's throw to second was cut off by the shortstop and returned home because the runner on third broke with the throw. (This play by the SS even though they had the runner out at second by a step for the third out.) The throw to the plate was in plenty of time and the runner was tagged out. Unfortunately, the ball popped out of thecatcher's mitt and landed near the dugout. The other runner went on to third and tried to score on the error but was tagged out by the third baseman (third out of inning). Here is the Retro play: K+CSH(26E2).1XH(25) A few notes about this are in order. First, there is no double play according to Rule 10.12: "... unless an error intervenes between putouts." Second, The caught stealing here is charged to the runner who scored and the runner who was out is an OA (out advancing) not a caught stealing,since he was trying to advance on an error. Third, there can be no stolen bases because of the caught stealing (Rule 10.08d). </w:t>
      </w:r>
    </w:p>
    <w:p>
      <w:pPr>
        <w:pStyle w:val="Normal"/>
        <w:rPr/>
      </w:pPr>
      <w:r>
        <w:rPr/>
      </w:r>
    </w:p>
    <w:p>
      <w:pPr>
        <w:pStyle w:val="Normal"/>
        <w:rPr/>
      </w:pPr>
      <w:r>
        <w:rPr>
          <w:b/>
          <w:bCs/>
        </w:rPr>
        <w:t>(103)</w:t>
      </w:r>
      <w:r>
        <w:rPr/>
        <w:t xml:space="preserve"> 7-19-1933 (G1) NY1 @ PIT - The umpires conferred to get a call correct and angered the fans at Forbes Field. It happened with runners on 1b and 3b and two men out in the top of the fourth inning. Freddie Fitzsimmons hit to cf Freddy Lindstrom who scooped the ball off the ground and held it up for umpire Barr to see. Barr declared it a fair catch causing Giants’ manager Bill Terry to rush out and protest. Umpire-in-chief Moran held a conference and reversed the call, allowing Gus Mancuso to score. The fans began yelling at Moran and hurled bottles at him without success. </w:t>
      </w:r>
    </w:p>
    <w:p>
      <w:pPr>
        <w:pStyle w:val="Normal"/>
        <w:rPr/>
      </w:pPr>
      <w:r>
        <w:rPr/>
      </w:r>
    </w:p>
    <w:p>
      <w:pPr>
        <w:pStyle w:val="Normal"/>
        <w:rPr/>
      </w:pPr>
      <w:r>
        <w:rPr>
          <w:b/>
          <w:bCs/>
        </w:rPr>
        <w:t>(104)</w:t>
      </w:r>
      <w:r>
        <w:rPr/>
        <w:t xml:space="preserve"> 4-14-1955 MLN @ SLN - The Cardinals apparently scored the winning run in the tenth inning when Bill Sarni walked and was forced by Bob Stephenson. Frank Smith hit a grounder to Dave Jolly who threw wide to 1b and Stephenson went to 3b. Wally Moon singled past 1b and Stephenson scored. When Smith failed to go to 2b, Hank Aaron's throw to Danny O'Connell turned Moon's hit into a force play and the third out. Bill Virdon won it in the eleventh with a homer. </w:t>
      </w:r>
    </w:p>
    <w:p>
      <w:pPr>
        <w:pStyle w:val="Normal"/>
        <w:rPr/>
      </w:pPr>
      <w:r>
        <w:rPr/>
      </w:r>
    </w:p>
    <w:p>
      <w:pPr>
        <w:pStyle w:val="Normal"/>
        <w:rPr/>
      </w:pPr>
      <w:r>
        <w:rPr>
          <w:b/>
          <w:bCs/>
        </w:rPr>
        <w:t>(105)</w:t>
      </w:r>
      <w:r>
        <w:rPr/>
        <w:t xml:space="preserve"> 9-30-1911 SLA @ NYA (G1) - In the bottom of the ninth, with runners on 1b and 3b and two out, Guy Zinn hit a triple which would have tied the game. However, Stubby Magner, the runner at 1b, was declared out for failing to touch the plate. The next batter grounded out to preserve the Browns victory. </w:t>
      </w:r>
    </w:p>
    <w:p>
      <w:pPr>
        <w:pStyle w:val="Normal"/>
        <w:rPr/>
      </w:pPr>
      <w:r>
        <w:rPr/>
      </w:r>
    </w:p>
    <w:p>
      <w:pPr>
        <w:pStyle w:val="Normal"/>
        <w:rPr/>
      </w:pPr>
      <w:r>
        <w:rPr>
          <w:b/>
          <w:bCs/>
        </w:rPr>
        <w:t>(106)</w:t>
      </w:r>
      <w:r>
        <w:rPr/>
        <w:t xml:space="preserve"> 7-26-22 SLN @ NY1 -- In the bottom of the 7th, the Giants had Frank Snyder on 3b and Dave Bancroft on 1b with Johnny Rawlings at bat and two out. As Bancroft stole 2b, the pitch was strike 3 on Bancroft. However, Cardinal catcher Eddie Ainsmith did not catch the ball. He was charged with a passed ball as Snyder scored, Bancroft continued to 3b and Rawlings reached 1b. This is a very unusual collection of events to happen on one pitch: K+SB2.3-H(PB)(UR);1-3;B-1 </w:t>
      </w:r>
    </w:p>
    <w:p>
      <w:pPr>
        <w:pStyle w:val="Normal"/>
        <w:rPr>
          <w:b/>
          <w:b/>
          <w:bCs/>
        </w:rPr>
      </w:pPr>
      <w:r>
        <w:rPr>
          <w:b/>
          <w:bCs/>
        </w:rPr>
      </w:r>
    </w:p>
    <w:p>
      <w:pPr>
        <w:pStyle w:val="Normal"/>
        <w:rPr/>
      </w:pPr>
      <w:r>
        <w:rPr>
          <w:b/>
          <w:bCs/>
        </w:rPr>
        <w:t>(107)</w:t>
      </w:r>
      <w:r>
        <w:rPr/>
        <w:t xml:space="preserve"> 8-27-1935 NYA @ CHA - Bill Dickey was put out 57/FL when Rip Radcliff caught the foul pop Jimmy Dykes muffed. </w:t>
      </w:r>
    </w:p>
    <w:p>
      <w:pPr>
        <w:pStyle w:val="Normal"/>
        <w:rPr/>
      </w:pPr>
      <w:r>
        <w:rPr/>
      </w:r>
    </w:p>
    <w:p>
      <w:pPr>
        <w:pStyle w:val="Normal"/>
        <w:rPr/>
      </w:pPr>
      <w:r>
        <w:rPr>
          <w:b/>
          <w:bCs/>
        </w:rPr>
        <w:t>(108)</w:t>
      </w:r>
      <w:r>
        <w:rPr/>
        <w:t xml:space="preserve"> 5-7-1922 CHA @ DET - Ty Cobb homered off Red Faber in the seventh inning with two runners on base. Alfred Kenning, a 65-year-old fan, dropped dead while cheering for the Tiger leader. </w:t>
      </w:r>
    </w:p>
    <w:p>
      <w:pPr>
        <w:pStyle w:val="Normal"/>
        <w:rPr/>
      </w:pPr>
      <w:r>
        <w:rPr/>
      </w:r>
    </w:p>
    <w:p>
      <w:pPr>
        <w:pStyle w:val="Normal"/>
        <w:rPr/>
      </w:pPr>
      <w:r>
        <w:rPr>
          <w:b/>
          <w:bCs/>
        </w:rPr>
        <w:t>(109)</w:t>
      </w:r>
      <w:r>
        <w:rPr/>
        <w:t xml:space="preserve"> 4-29-1919 SLN @ CHN - In the fourth, Schultz was on 2B when Snyder grounded to SS. Schultz was tagged out in a rundown and then Snyder was tagged after overrunning 2B with 3Bman Pete Kilduff getting the putout. FC6/DP.2X3(6546);BX2(635) </w:t>
      </w:r>
    </w:p>
    <w:p>
      <w:pPr>
        <w:pStyle w:val="Normal"/>
        <w:rPr/>
      </w:pPr>
      <w:r>
        <w:rPr/>
      </w:r>
    </w:p>
    <w:p>
      <w:pPr>
        <w:pStyle w:val="Normal"/>
        <w:rPr/>
      </w:pPr>
      <w:r>
        <w:rPr>
          <w:b/>
          <w:bCs/>
        </w:rPr>
        <w:t>(110)</w:t>
      </w:r>
      <w:r>
        <w:rPr/>
        <w:t xml:space="preserve"> 5-14-1950 PIT @ CHN (G1) - The play is: FC1.2X3(165435636);B-2. A few things make this interesting besides the fact the ball was touched nine different times: every infielder in fair territory touched the ball before anyone touched it a second time; the first baseman got into the act at the end on the left side of the infield and Pete Castiglione was already on 2B and never made 3B but the batter, Ralph Kiner, made it to 2B. </w:t>
      </w:r>
    </w:p>
    <w:p>
      <w:pPr>
        <w:pStyle w:val="Normal"/>
        <w:rPr/>
      </w:pPr>
      <w:r>
        <w:rPr/>
      </w:r>
    </w:p>
    <w:p>
      <w:pPr>
        <w:pStyle w:val="Normal"/>
        <w:rPr/>
      </w:pPr>
      <w:r>
        <w:rPr>
          <w:b/>
          <w:bCs/>
        </w:rPr>
        <w:t>(111)</w:t>
      </w:r>
      <w:r>
        <w:rPr/>
        <w:t xml:space="preserve"> 8-16-1970 MIN @ BOS - In the top of the first, Tony Oliva was on 2b and Brant Alyea was batting. The third strike got by Tom Satriano, who threw to 3b trying to get Oliva. The ball was thrown around before Alyea was put out at 1b for a very strange K+PB.2-3;BX1(2513) </w:t>
      </w:r>
    </w:p>
    <w:p>
      <w:pPr>
        <w:pStyle w:val="Normal"/>
        <w:rPr/>
      </w:pPr>
      <w:r>
        <w:rPr/>
      </w:r>
    </w:p>
    <w:p>
      <w:pPr>
        <w:pStyle w:val="Normal"/>
        <w:rPr/>
      </w:pPr>
      <w:r>
        <w:rPr>
          <w:b/>
          <w:bCs/>
        </w:rPr>
        <w:t>(112)</w:t>
      </w:r>
      <w:r>
        <w:rPr/>
        <w:t xml:space="preserve"> 4-16-1914 PIT @ SLN - In the home 7th, Walton Cruise singled to RF for an RBI. The RF's throw got through the catcher and rolled to the backstop with no Pirate backing up. Cruise should have scored, but as he went to second on throw home SS Wagner bluffed taking a throw (f orcing Cruise to slide) and then Wagner proceeded to argue with umpire Emslie while Cruise lay on ground at second and the catcher recovered the ball. </w:t>
      </w:r>
    </w:p>
    <w:p>
      <w:pPr>
        <w:pStyle w:val="Normal"/>
        <w:rPr/>
      </w:pPr>
      <w:r>
        <w:rPr/>
      </w:r>
    </w:p>
    <w:p>
      <w:pPr>
        <w:pStyle w:val="Normal"/>
        <w:rPr/>
      </w:pPr>
      <w:r>
        <w:rPr>
          <w:b/>
          <w:bCs/>
        </w:rPr>
        <w:t>(113)</w:t>
      </w:r>
      <w:r>
        <w:rPr/>
        <w:t xml:space="preserve"> 9-4-1935 NY1 @ CIN - In the top of fourth inning , Dick Bartell got credit for an infield single by hitting a pitch into the stomach of the opposing SS Gordon Slade. Slade was knocked out and was replaced in the game. The Giants went on to win 6-4. </w:t>
      </w:r>
    </w:p>
    <w:p>
      <w:pPr>
        <w:pStyle w:val="Normal"/>
        <w:rPr/>
      </w:pPr>
      <w:r>
        <w:rPr/>
      </w:r>
    </w:p>
    <w:p>
      <w:pPr>
        <w:pStyle w:val="Normal"/>
        <w:rPr/>
      </w:pPr>
      <w:r>
        <w:rPr>
          <w:b/>
          <w:bCs/>
        </w:rPr>
        <w:t>(114)</w:t>
      </w:r>
      <w:r>
        <w:rPr/>
        <w:t xml:space="preserve"> 6-19-57 CLE @ BOS - In his rookie season, Roger Maris was hit by a pitch only once, but chances are that HP didn't hurt as much as getting nailed by a return throw from a Red Sox catcher. The New York Times reported: "A rookie, Roger Maris, was struck near the left eye in the ninth inning when (catcher Sammy) White was returning a pitch to (Frank) Sullivan. The young Cleveland centerfielder was removed from the game for examination." Eddie Robinson finished Maris's AB by striking out. Maris was 0-for-3 up to that point in a 6-0 loss. Ouch! </w:t>
      </w:r>
    </w:p>
    <w:p>
      <w:pPr>
        <w:pStyle w:val="Normal"/>
        <w:rPr/>
      </w:pPr>
      <w:r>
        <w:rPr/>
      </w:r>
    </w:p>
    <w:p>
      <w:pPr>
        <w:pStyle w:val="Normal"/>
        <w:rPr/>
      </w:pPr>
      <w:r>
        <w:rPr>
          <w:b/>
          <w:bCs/>
        </w:rPr>
        <w:t>(115)</w:t>
      </w:r>
      <w:r>
        <w:rPr/>
        <w:t xml:space="preserve"> 7-19-1946 CHA @ BOS - Joe Haynes threw an inside fast ball to Ted Williams in the third inning which forced The Kid to hit the dirt. Umpire Red Jones cautioned Haynes which brought a chorus of yammering from the White Sox dugout. Jones ejected four players from the bench: Ralph Hodgin, Dario Lodigiani, Ed Smith and Bing Miller. To leave the field, the players had to cross over past home plate. Miller offered his glasses to Jones on the way by. Williams brushed himself off and hit a line-drive single. When the heckling persisted in the next inning, ten more players were ejected leaving only the manager, one coach and the trainer in addition to the players in the game on the bench. </w:t>
      </w:r>
    </w:p>
    <w:p>
      <w:pPr>
        <w:pStyle w:val="Normal"/>
        <w:rPr/>
      </w:pPr>
      <w:r>
        <w:rPr/>
      </w:r>
    </w:p>
    <w:p>
      <w:pPr>
        <w:pStyle w:val="Normal"/>
        <w:rPr/>
      </w:pPr>
      <w:r>
        <w:rPr>
          <w:b/>
          <w:bCs/>
        </w:rPr>
        <w:t>(116)</w:t>
      </w:r>
      <w:r>
        <w:rPr/>
        <w:t xml:space="preserve"> 6-25-1932 NY1 @ PHI -Then in the next half inning, Travis Jackson doubled to rf to score Terry. However, Jackson was called out when he stepped off the bag and was tagged out by his opposite number, Phillies shortstop Dick Bartell. Jackson was hurt on the play and had to be carried off the field. He was taken to a local hospital for x-rays. </w:t>
      </w:r>
    </w:p>
    <w:p>
      <w:pPr>
        <w:pStyle w:val="Normal"/>
        <w:rPr/>
      </w:pPr>
      <w:r>
        <w:rPr/>
      </w:r>
    </w:p>
    <w:p>
      <w:pPr>
        <w:pStyle w:val="Normal"/>
        <w:rPr/>
      </w:pPr>
      <w:r>
        <w:rPr>
          <w:b/>
          <w:bCs/>
        </w:rPr>
        <w:t>(117)</w:t>
      </w:r>
      <w:r>
        <w:rPr/>
        <w:t xml:space="preserve"> 8-22-71 MIN @ BAL - Don Buford hit the ball over the 1b bag; John Stevens ruled foul, then signaled fair. The ball boy down the rf line picked up ball, then put it down. Rich Reese picked it up and got Dave McNally at home. </w:t>
      </w:r>
    </w:p>
    <w:p>
      <w:pPr>
        <w:pStyle w:val="Normal"/>
        <w:rPr/>
      </w:pPr>
      <w:r>
        <w:rPr/>
      </w:r>
    </w:p>
    <w:p>
      <w:pPr>
        <w:pStyle w:val="Normal"/>
        <w:rPr/>
      </w:pPr>
      <w:r>
        <w:rPr>
          <w:b/>
          <w:bCs/>
        </w:rPr>
        <w:t>(118)</w:t>
      </w:r>
      <w:r>
        <w:rPr/>
        <w:t xml:space="preserve"> On September 20, 1963, first game, Kansas City at New York, Ken Harrelson of the A's was the victim of the hidden ball trick at second base in the 11th inning. Pedro Gonzalez was the second baseman who got him. For everyone who "enjoys" the Hawk in WGN broadcasts, maybe you could remind him of this great play. </w:t>
      </w:r>
    </w:p>
    <w:p>
      <w:pPr>
        <w:pStyle w:val="Normal"/>
        <w:rPr/>
      </w:pPr>
      <w:r>
        <w:rPr/>
      </w:r>
    </w:p>
    <w:p>
      <w:pPr>
        <w:pStyle w:val="Normal"/>
        <w:rPr/>
      </w:pPr>
      <w:r>
        <w:rPr>
          <w:b/>
          <w:bCs/>
        </w:rPr>
        <w:t>(119)</w:t>
      </w:r>
      <w:r>
        <w:rPr/>
        <w:t xml:space="preserve"> 8-6-22 CHN @ NY1 -- In the top of the eighth, Charlie Hollocher grounded out 43. However, Cliff Heathcote running from 2b rounded 3b too far and was rundown. The description in the </w:t>
      </w:r>
      <w:r>
        <w:rPr>
          <w:i/>
          <w:iCs/>
        </w:rPr>
        <w:t>NY Evening Telegram</w:t>
      </w:r>
      <w:r>
        <w:rPr/>
        <w:t xml:space="preserve"> says that "at the finish he was surrounded by practically the entire Giant team." The play went as follows: 43/DP.2XH(35626) </w:t>
      </w:r>
    </w:p>
    <w:p>
      <w:pPr>
        <w:pStyle w:val="Normal"/>
        <w:rPr/>
      </w:pPr>
      <w:r>
        <w:rPr/>
      </w:r>
    </w:p>
    <w:p>
      <w:pPr>
        <w:pStyle w:val="Normal"/>
        <w:rPr/>
      </w:pPr>
      <w:r>
        <w:rPr>
          <w:b/>
          <w:bCs/>
        </w:rPr>
        <w:t>(120)</w:t>
      </w:r>
      <w:r>
        <w:rPr/>
        <w:t xml:space="preserve"> August 30, 1925, Indians at Red Sox: In the bottom of the fifth, Val Picinich doubled. Pitcher Paul Zahniser followed him to the plate and hit a "come-backer" to the pitcher. Picinich was run down (1654) and Zahniser was doubled trying for second (438) with Indians' center fielder Tris Speaker sneaking in to make the put-out. </w:t>
      </w:r>
    </w:p>
    <w:p>
      <w:pPr>
        <w:pStyle w:val="Normal"/>
        <w:rPr/>
      </w:pPr>
      <w:r>
        <w:rPr/>
      </w:r>
    </w:p>
    <w:p>
      <w:pPr>
        <w:pStyle w:val="Normal"/>
        <w:rPr/>
      </w:pPr>
      <w:r>
        <w:rPr>
          <w:b/>
          <w:bCs/>
        </w:rPr>
        <w:t>(121)</w:t>
      </w:r>
      <w:r>
        <w:rPr/>
        <w:t xml:space="preserve"> 6/30/1925 (Dodgers at Phillies) - In the top of the eleventh inning with a runner on 2b and no one out, Zach Wheat hits the ball back to the pitcher, Dutch Ulrich. Ulrich traps Milt Stock between 2b and 3b in a rundown. Eventually the play turns back to Wheat, who attempts to reach 2b but is put out. Then the play returns to Stock who is out at 3b. The play: </w:t>
        <w:br/>
        <w:t xml:space="preserve">FC1/DP.BX2(154);2X3(42) </w:t>
      </w:r>
    </w:p>
    <w:p>
      <w:pPr>
        <w:pStyle w:val="Normal"/>
        <w:rPr/>
      </w:pPr>
      <w:r>
        <w:rPr/>
      </w:r>
    </w:p>
    <w:p>
      <w:pPr>
        <w:pStyle w:val="Normal"/>
        <w:rPr/>
      </w:pPr>
      <w:r>
        <w:rPr>
          <w:b/>
          <w:bCs/>
        </w:rPr>
        <w:t>(122)</w:t>
      </w:r>
      <w:r>
        <w:rPr/>
        <w:t xml:space="preserve"> 6-13-1931 NY1 @ PIT - The Giants led 1-0 in the fifth with Erv Brame pitching for Pittsburgh. Giants’ pitcher Clarence Mitchell singled to lead off the inning. After Ed Marshall sacrificed, Freddy Leach lined to Pittsburgh lf Adam Comorosky who ran in and touched second to complete an unassisted twin killing: 7(B)7(2)/LDP </w:t>
      </w:r>
    </w:p>
    <w:p>
      <w:pPr>
        <w:pStyle w:val="Normal"/>
        <w:rPr/>
      </w:pPr>
      <w:r>
        <w:rPr/>
      </w:r>
    </w:p>
    <w:p>
      <w:pPr>
        <w:pStyle w:val="Normal"/>
        <w:rPr/>
      </w:pPr>
      <w:r>
        <w:rPr>
          <w:b/>
          <w:bCs/>
        </w:rPr>
        <w:t>(123)</w:t>
      </w:r>
      <w:r>
        <w:rPr/>
        <w:t xml:space="preserve"> 4-20-1952 BSN @ PHI (G1) - In the top of the third inning, the Braves had Sam Jethroe on 2b with one out. Jethroe stole third and kicked the ball out of Willie Jones' glove when he slid into the bag. The ball rolled to the wall, where it was picked up by a fan. The umpire called fan interference, and allowed Jethroe to score. The scorer gave Jethroe a steal of third, but no error was given on the play which was scored SB3.2-H(INT). </w:t>
      </w:r>
    </w:p>
    <w:p>
      <w:pPr>
        <w:pStyle w:val="Normal"/>
        <w:rPr/>
      </w:pPr>
      <w:r>
        <w:rPr/>
      </w:r>
    </w:p>
    <w:p>
      <w:pPr>
        <w:pStyle w:val="Normal"/>
        <w:rPr/>
      </w:pPr>
      <w:r>
        <w:rPr>
          <w:b/>
          <w:bCs/>
        </w:rPr>
        <w:t>(124)</w:t>
      </w:r>
      <w:r>
        <w:rPr/>
        <w:t xml:space="preserve"> 5-27-1974 CHA @ NYA - In the top of the third, the White Sox had runners thrown out at the plate (72) on consecutive singles to left. The first runner retired was Jorge Orta, trying to score on a hit by Dick Allen who took second on the throw home. Allen was then thrown out on Bill Melton's single to end the inning. </w:t>
      </w:r>
    </w:p>
    <w:p>
      <w:pPr>
        <w:pStyle w:val="Normal"/>
        <w:rPr/>
      </w:pPr>
      <w:r>
        <w:rPr/>
      </w:r>
    </w:p>
    <w:p>
      <w:pPr>
        <w:pStyle w:val="Normal"/>
        <w:rPr/>
      </w:pPr>
      <w:r>
        <w:rPr>
          <w:b/>
          <w:bCs/>
        </w:rPr>
        <w:t>(125)</w:t>
      </w:r>
      <w:r>
        <w:rPr/>
        <w:t xml:space="preserve"> 5-15-1902 BRO @ CHN - In the top of the 12th, Bill Dahlen was on second with two outs. Hughie Hearne singled to right, the Cub's third baseman, Charlie Dexter, tripped Dahlen, who had to stop at 3B. There was only one umpire, Bob Emslie, who didn't see the play. The Cubs won the game in the bottom of the 12th. </w:t>
      </w:r>
    </w:p>
    <w:p>
      <w:pPr>
        <w:pStyle w:val="Normal"/>
        <w:rPr/>
      </w:pPr>
      <w:r>
        <w:rPr/>
      </w:r>
    </w:p>
    <w:p>
      <w:pPr>
        <w:pStyle w:val="Normal"/>
        <w:rPr/>
      </w:pPr>
      <w:r>
        <w:rPr>
          <w:b/>
          <w:bCs/>
        </w:rPr>
        <w:t>(126)</w:t>
      </w:r>
      <w:r>
        <w:rPr/>
        <w:t xml:space="preserve"> 9-13-1949 DET @ BOS - In the bottom of the 3rd inning Johnny Pesky was on 2B with two out. Detroit CF Hoot Evers snuck in behind Pesky for a very weird pickoff: POCS3(185). </w:t>
      </w:r>
    </w:p>
    <w:p>
      <w:pPr>
        <w:pStyle w:val="Normal"/>
        <w:rPr/>
      </w:pPr>
      <w:r>
        <w:rPr/>
      </w:r>
    </w:p>
    <w:p>
      <w:pPr>
        <w:pStyle w:val="Normal"/>
        <w:rPr/>
      </w:pPr>
      <w:r>
        <w:rPr>
          <w:b/>
          <w:bCs/>
        </w:rPr>
        <w:t>(127)</w:t>
      </w:r>
      <w:r>
        <w:rPr/>
        <w:t xml:space="preserve"> 6/12/25 (Giants at Pirates) - With runners on second and third and no outs Kiki Cuyler hits a grounder to Travis Jackson at ss. Jackson throws home to get Max Carey and Johnny Rawlings then tries to reach 3b and is nailed. Finally, Cuyler is out in a rundown between first and second - a very unusual triple play with all three runners caught in rundowns and the right fielder getting an assist. The play is: </w:t>
        <w:br/>
        <w:t xml:space="preserve">FC6/TP.3XH(625);2X3(54);BX2(4393) </w:t>
      </w:r>
    </w:p>
    <w:p>
      <w:pPr>
        <w:pStyle w:val="Normal"/>
        <w:rPr/>
      </w:pPr>
      <w:r>
        <w:rPr/>
      </w:r>
    </w:p>
    <w:p>
      <w:pPr>
        <w:pStyle w:val="Normal"/>
        <w:rPr/>
      </w:pPr>
      <w:r>
        <w:rPr>
          <w:b/>
          <w:bCs/>
        </w:rPr>
        <w:t>(128)</w:t>
      </w:r>
      <w:r>
        <w:rPr/>
        <w:t xml:space="preserve"> 8-28-1929 PHA @ NYA - In the top of the seventh, Cochrane hit to Durocher who tagged Haas on the line between 2B and 3B but dropped the ball. He recovered it and threw to Lary and Haas was hung up. Lary threw to Lazzeri who returned the throw but as Lary tagged Haas he also dropped the ball so that Haas was safe at 3B. Cochrane took 3B and Bishop scored. This play is a simple one: FC6.3-H;2-3;B-2 </w:t>
      </w:r>
    </w:p>
    <w:p>
      <w:pPr>
        <w:pStyle w:val="Normal"/>
        <w:rPr/>
      </w:pPr>
      <w:r>
        <w:rPr/>
      </w:r>
    </w:p>
    <w:p>
      <w:pPr>
        <w:pStyle w:val="Normal"/>
        <w:rPr/>
      </w:pPr>
      <w:r>
        <w:rPr>
          <w:b/>
          <w:bCs/>
        </w:rPr>
        <w:t>(129)</w:t>
      </w:r>
      <w:r>
        <w:rPr/>
        <w:t xml:space="preserve"> 8-19-1926 BRO @ SLN - In the fifth inning the Robins had runners on 2b and 3b and ran themselves into a double play. Taylor Douthit hit to Chick Fewster at 2b. Fewster threw to the plate to get Rogers Hornsby and catcher Hank DeBerry relayed to ss Johnny Butler to get Douthit (the batter) at 2b. FC4/DP.3XH(42);BX2(26) </w:t>
      </w:r>
    </w:p>
    <w:p>
      <w:pPr>
        <w:pStyle w:val="Normal"/>
        <w:rPr/>
      </w:pPr>
      <w:r>
        <w:rPr/>
      </w:r>
    </w:p>
    <w:p>
      <w:pPr>
        <w:pStyle w:val="Normal"/>
        <w:rPr/>
      </w:pPr>
      <w:r>
        <w:rPr>
          <w:b/>
          <w:bCs/>
        </w:rPr>
        <w:t>(130)</w:t>
      </w:r>
      <w:r>
        <w:rPr/>
        <w:t xml:space="preserve"> 9/22/80 (Angels at Brewers) - With Sal Bando on 3b, Jim Gantner on 2b, and Buck Martinez at bat, we have the everyday double play CSH(25)/DP.2X3(46). </w:t>
      </w:r>
    </w:p>
    <w:p>
      <w:pPr>
        <w:pStyle w:val="Normal"/>
        <w:rPr/>
      </w:pPr>
      <w:r>
        <w:rPr/>
      </w:r>
    </w:p>
    <w:p>
      <w:pPr>
        <w:pStyle w:val="Normal"/>
        <w:rPr/>
      </w:pPr>
      <w:r>
        <w:rPr>
          <w:b/>
          <w:bCs/>
        </w:rPr>
        <w:t>(131)</w:t>
      </w:r>
      <w:r>
        <w:rPr/>
        <w:t xml:space="preserve"> 7-20-1933 NY1 @ PIT - The Giants had runners on 2b and 3b with one out when Jo-jo Moore hit a liner to rf Paul Waner. Waner threw home preventing a run but pitcher Roy Parmelee got too far off 2b and was doubled on a relay from catcher Earl Grace. 9(B)26(2)/LDP </w:t>
      </w:r>
    </w:p>
    <w:p>
      <w:pPr>
        <w:pStyle w:val="Normal"/>
        <w:rPr/>
      </w:pPr>
      <w:r>
        <w:rPr/>
      </w:r>
    </w:p>
    <w:p>
      <w:pPr>
        <w:pStyle w:val="Normal"/>
        <w:rPr/>
      </w:pPr>
      <w:r>
        <w:rPr>
          <w:b/>
          <w:bCs/>
        </w:rPr>
        <w:t>(132)</w:t>
      </w:r>
      <w:r>
        <w:rPr/>
        <w:t xml:space="preserve"> 7-24-1933 (G1) WS1 @ PHA - The Senators had runners on 2b (Dave Harris) and 3b (Fred Schulte) with one out in the fifth inning. Joe Kuhel bounced to Eric McNair at 2b and McNair threw home, trapping Schulte. Catcher Mickey Cochrane ran Schulte back to 3b and tagged both Harris and Schulte. Umpire Geisel callde both runners out which caused manager Joe Cronin to storm out protesting. As usual, the umpire’s call stood and the inning was over. </w:t>
      </w:r>
    </w:p>
    <w:p>
      <w:pPr>
        <w:pStyle w:val="Normal"/>
        <w:rPr/>
      </w:pPr>
      <w:r>
        <w:rPr/>
      </w:r>
    </w:p>
    <w:p>
      <w:pPr>
        <w:pStyle w:val="Normal"/>
        <w:rPr/>
      </w:pPr>
      <w:r>
        <w:rPr>
          <w:b/>
          <w:bCs/>
        </w:rPr>
        <w:t>(133)</w:t>
      </w:r>
      <w:r>
        <w:rPr/>
        <w:t xml:space="preserve"> 9-14-11 (G2) CHN @ PIT – In the second inning with one out and Wilson on 3b, Miller on 2b, and Gibson batting, here's the account from a contemporary writer: "Gibson grounded to Zimmerman and Wilson was out between third and the plate, Zimmerman to Archer to Doyle to Archer. Archer got the putout near third base and no one covered the plate. Miller went to third and Gibson started for second. Miller saw that nobody was at the plate and started home. It was a race between the base runner and Archer and Tinker threw as they neared the plate. Archer fell, Miller scored, and the ball rolled to the stand. Gibson tried to score and Heine [Zimmerman] recovered the ball in time to throw him out, Richie getting the putout." That would be: FC3.3XH(3252);2-H(E2)(NR);BXH(31). No DP because of the intervening error. </w:t>
      </w:r>
    </w:p>
    <w:p>
      <w:pPr>
        <w:pStyle w:val="Normal"/>
        <w:rPr/>
      </w:pPr>
      <w:r>
        <w:rPr/>
      </w:r>
    </w:p>
    <w:p>
      <w:pPr>
        <w:pStyle w:val="Normal"/>
        <w:rPr/>
      </w:pPr>
      <w:r>
        <w:rPr>
          <w:b/>
          <w:bCs/>
        </w:rPr>
        <w:t>(134)</w:t>
      </w:r>
      <w:r>
        <w:rPr/>
        <w:t xml:space="preserve"> 8-5-22 CIN @ BRO -- In the top of the fourth, the Reds had runners on 2b and 3b with one out. Lew Fonseca hit the ball to 3b and Jake Daubert was trapped off 3b but got back safely. Meanwhile, Pat Duncan was trapped between 2b and 3b and when the play moved there Daubert tried to score again. This time Daubert was out and then Duncan was trapped and tagged. The play becomes: FC5/DP.3XH(5242);2X3(26) </w:t>
      </w:r>
    </w:p>
    <w:p>
      <w:pPr>
        <w:pStyle w:val="Normal"/>
        <w:rPr/>
      </w:pPr>
      <w:r>
        <w:rPr/>
      </w:r>
    </w:p>
    <w:p>
      <w:pPr>
        <w:pStyle w:val="Normal"/>
        <w:rPr/>
      </w:pPr>
      <w:r>
        <w:rPr>
          <w:b/>
          <w:bCs/>
        </w:rPr>
        <w:t>(135)</w:t>
      </w:r>
      <w:r>
        <w:rPr/>
        <w:t xml:space="preserve"> 6-4-1930 NYA @ CHA - In the top of the first, Earle Combs was on 2b and Lyn Lary on 1b with one out. Tony Lazzeri bounced back to pitcher Pat Caraway, who chased Combs back to 3b and tagged him out when Lary was also on the bag. Lazzeri started for 2b and when Caraway threw to second baseman Bill Cissell, Lary started for home. Lary was doubled at the plate for an unusual play with the runner on 3b out at 3b and the runner on 2b out at home: FC1/DP.3X3(1);2XH(142) </w:t>
      </w:r>
    </w:p>
    <w:p>
      <w:pPr>
        <w:pStyle w:val="Normal"/>
        <w:rPr/>
      </w:pPr>
      <w:r>
        <w:rPr/>
      </w:r>
    </w:p>
    <w:p>
      <w:pPr>
        <w:pStyle w:val="Normal"/>
        <w:rPr/>
      </w:pPr>
      <w:r>
        <w:rPr>
          <w:b/>
          <w:bCs/>
        </w:rPr>
        <w:t>(136)</w:t>
      </w:r>
      <w:r>
        <w:rPr/>
        <w:t xml:space="preserve"> 9-7-1923 BRO @ BSN - The Braves had Stuffy McInnis on 3b and Hod Ford on 2b. Bob Smith hit a 2-run single to rf and advanced to 2b on the throw home. Following the play at the plate, Zack Taylor, the Dodger catcher, started arguing with Umpire O'Day claiming Ford ran out of the base line as he was scoring and should have been called out. Taylor held onto the ball during the debate while Smith continued around the bases and scored! 4. Bob was credited with 2 stolen bases on the play according to the NY Evening Telegram's game account and also in their box score. </w:t>
      </w:r>
    </w:p>
    <w:p>
      <w:pPr>
        <w:pStyle w:val="Normal"/>
        <w:rPr/>
      </w:pPr>
      <w:r>
        <w:rPr/>
      </w:r>
    </w:p>
    <w:p>
      <w:pPr>
        <w:pStyle w:val="Normal"/>
        <w:rPr/>
      </w:pPr>
      <w:r>
        <w:rPr>
          <w:b/>
          <w:bCs/>
        </w:rPr>
        <w:t>(137)</w:t>
      </w:r>
      <w:r>
        <w:rPr/>
        <w:t xml:space="preserve"> 8-12-1952 PHA @ BOS - The A's took a 4-3 lead into the bottom of the 13th inning. With two out, George Kell of the Red Sox hit a fly ball down the left field line. Left fielder Gus Zernial went over near the stands to make the catch, but a fan knocked the ball out of his glove. The umpire called fan interference and the game was over. </w:t>
      </w:r>
    </w:p>
    <w:p>
      <w:pPr>
        <w:pStyle w:val="Normal"/>
        <w:rPr>
          <w:b/>
          <w:b/>
          <w:bCs/>
        </w:rPr>
      </w:pPr>
      <w:r>
        <w:rPr>
          <w:b/>
          <w:bCs/>
        </w:rPr>
      </w:r>
    </w:p>
    <w:p>
      <w:pPr>
        <w:pStyle w:val="Normal"/>
        <w:rPr/>
      </w:pPr>
      <w:r>
        <w:rPr>
          <w:b/>
          <w:bCs/>
        </w:rPr>
        <w:t>(138)</w:t>
      </w:r>
      <w:r>
        <w:rPr/>
        <w:t xml:space="preserve"> 8-26-1935 NYA @ CHA - In the home 15th, Zeke Bonura won the game with a steal of home (1 of his 4 1935 SBs). </w:t>
      </w:r>
    </w:p>
    <w:p>
      <w:pPr>
        <w:pStyle w:val="Normal"/>
        <w:rPr/>
      </w:pPr>
      <w:r>
        <w:rPr/>
      </w:r>
    </w:p>
    <w:p>
      <w:pPr>
        <w:pStyle w:val="Normal"/>
        <w:rPr/>
      </w:pPr>
      <w:r>
        <w:rPr>
          <w:b/>
          <w:bCs/>
        </w:rPr>
        <w:t>(139)</w:t>
      </w:r>
      <w:r>
        <w:rPr/>
        <w:t xml:space="preserve"> 9-12-1911 NY1 @ BSN (G1) - With Merkle on third, Herzog gets thrown out by Donlin.while Merkle scores: 83.3-H </w:t>
      </w:r>
    </w:p>
    <w:p>
      <w:pPr>
        <w:pStyle w:val="Normal"/>
        <w:rPr/>
      </w:pPr>
      <w:r>
        <w:rPr/>
      </w:r>
    </w:p>
    <w:p>
      <w:pPr>
        <w:pStyle w:val="Normal"/>
        <w:rPr/>
      </w:pPr>
      <w:r>
        <w:rPr>
          <w:b/>
          <w:bCs/>
        </w:rPr>
        <w:t>(140)</w:t>
      </w:r>
      <w:r>
        <w:rPr/>
        <w:t xml:space="preserve"> 7-26-1911 NY1 @ CIN – In the top of the third, Josh Devore tripled. On Larry Doyle's single to rf, Mike Mitchell threw home in time to head off Devore at the plate for a S9.3XH(92). </w:t>
      </w:r>
    </w:p>
    <w:p>
      <w:pPr>
        <w:pStyle w:val="Normal"/>
        <w:rPr/>
      </w:pPr>
      <w:r>
        <w:rPr/>
      </w:r>
    </w:p>
    <w:p>
      <w:pPr>
        <w:pStyle w:val="Normal"/>
        <w:rPr/>
      </w:pPr>
      <w:r>
        <w:rPr>
          <w:b/>
          <w:bCs/>
        </w:rPr>
        <w:t>(141)</w:t>
      </w:r>
      <w:r>
        <w:rPr/>
        <w:t xml:space="preserve"> 5-6-1948 DET @ BOS - In the top of the 4th, Sam Vico was on third and Hal White was at the plate when Vico was charged was a caught stealing of home. White attempted to bunt on a squeeze play but missed the pitch. Vico crashed into Tebbetts and a fight between the two players broke out. Vico claimed that Tebbetts had hit him in the head while Tebbetts claimed Vico's head had struck his shinguard. Both benches emptied as the umpires tried to separate the two players. Umpire Jones ejected Vico and Tebbetts but more trouble broke out when both men had to use the same runway to get to their respective clubhouses and they resumed the fight, followed down the runway by players of both teams. Umpire Jones had to call the police in to break up the fight. It was 15 minutes before order was restored. Vico had a black eye and Tebbetts' nose was bleeding. Both men claimed the other had done no damage and their minor injuries were caused by peacemakers. </w:t>
      </w:r>
    </w:p>
    <w:p>
      <w:pPr>
        <w:pStyle w:val="Normal"/>
        <w:rPr/>
      </w:pPr>
      <w:r>
        <w:rPr/>
      </w:r>
    </w:p>
    <w:p>
      <w:pPr>
        <w:pStyle w:val="Normal"/>
        <w:rPr/>
      </w:pPr>
      <w:r>
        <w:rPr>
          <w:b/>
          <w:bCs/>
        </w:rPr>
        <w:t>(142)</w:t>
      </w:r>
      <w:r>
        <w:rPr/>
        <w:t xml:space="preserve"> 4-16-1935 BOS @ NYA - The Yanks lost on Opening Day due to a Lou Gehrig error. This loss broke Lefty Gomez’ winning streak against the BoSox; Gomez had never lost to Boston in his career, having won 11 games. From Lyle Spatz’ Yankee Openers, here is the description: “Max Bishop, the former Athletic, opened the sixth with a single to center, but catcher Bill Dickey threw him out trying to steal second. Then Werber lined a hit to left, rounded first at full speed and beat left fielder Earle Combs's throw to second. Werber took a long lead, but when Gomez attempted to pick him off, he made the Yankees' first bad throw of the inning. His high toss caromed off second baseman Tony Lazzeri's glove, allowing Werber to go to third. Carl Reynolds went down swinging, but the ball got away from Dickey requiring a throw to first. As Dickey released the ball, Werber took off f rom third, heading f or the plate. Reynolds was out at first, but Lou Gehrig's return throw to Dickey was high and Werber came home with the game's only run.” Score the play K23.3-H(E3/THH) </w:t>
      </w:r>
    </w:p>
    <w:p>
      <w:pPr>
        <w:pStyle w:val="Normal"/>
        <w:rPr/>
      </w:pPr>
      <w:r>
        <w:rPr/>
      </w:r>
    </w:p>
    <w:p>
      <w:pPr>
        <w:pStyle w:val="Normal"/>
        <w:rPr/>
      </w:pPr>
      <w:r>
        <w:rPr>
          <w:b/>
          <w:bCs/>
        </w:rPr>
        <w:t>(143)</w:t>
      </w:r>
      <w:r>
        <w:rPr/>
        <w:t xml:space="preserve"> 4-20-1948 BSN @ PHI - This play took place in the very first inning of the season. In the top of the first inning, the Braves had Jim Russell on third with one out and Bob Elliott at the plate. Elliott struck out, but the ball got away from catcher Andy Seminick. Russell tried scoring on the play, but was out at the plate. Philadelphia third baseman Bert Haas noticed that Elliott had not run to first after striking out, so he grabbed the ball and ran over and tagged first base for this bizarre double play, K+OA/DP.3XH(21);BX1(15) </w:t>
      </w:r>
    </w:p>
    <w:p>
      <w:pPr>
        <w:pStyle w:val="Normal"/>
        <w:rPr/>
      </w:pPr>
      <w:r>
        <w:rPr/>
      </w:r>
    </w:p>
    <w:p>
      <w:pPr>
        <w:pStyle w:val="Normal"/>
        <w:rPr/>
      </w:pPr>
      <w:r>
        <w:rPr>
          <w:b/>
          <w:bCs/>
        </w:rPr>
        <w:t>(144)</w:t>
      </w:r>
      <w:r>
        <w:rPr/>
        <w:t xml:space="preserve"> 4-30-1932 BRO @ PHI - In the bottom of the fourth, the Phillies had Kiddo Davis on 3b with one out. Joe Stripp tried the hidden ball play on Davis but umpire Pfirman called Davis safe. Stripp bounced the ball showing his disgust at the call and was ejected immediately. </w:t>
      </w:r>
    </w:p>
    <w:p>
      <w:pPr>
        <w:pStyle w:val="Normal"/>
        <w:rPr/>
      </w:pPr>
      <w:r>
        <w:rPr/>
      </w:r>
    </w:p>
    <w:p>
      <w:pPr>
        <w:pStyle w:val="Normal"/>
        <w:rPr/>
      </w:pPr>
      <w:r>
        <w:rPr>
          <w:b/>
          <w:bCs/>
        </w:rPr>
        <w:t>(145)</w:t>
      </w:r>
      <w:r>
        <w:rPr/>
        <w:t xml:space="preserve"> How about a double which doesn't score a runner from third base? On 7-31-72, </w:t>
      </w:r>
      <w:r>
        <w:rPr>
          <w:b/>
          <w:bCs/>
        </w:rPr>
        <w:t>CAL</w:t>
      </w:r>
      <w:r>
        <w:rPr/>
        <w:t xml:space="preserve"> at </w:t>
      </w:r>
      <w:r>
        <w:rPr>
          <w:b/>
          <w:bCs/>
        </w:rPr>
        <w:t>KCA</w:t>
      </w:r>
      <w:r>
        <w:rPr/>
        <w:t xml:space="preserve"> (a Nolan Ryan game), Jim entered a play as: </w:t>
      </w:r>
      <w:r>
        <w:rPr>
          <w:b/>
          <w:bCs/>
        </w:rPr>
        <w:t>D9/P.3-3</w:t>
      </w:r>
      <w:r>
        <w:rPr/>
        <w:t xml:space="preserve"> with the comment: "No advance by Piniella on double, which was pop that was apparently nearly caught by either the 3 or the 9" </w:t>
      </w:r>
    </w:p>
    <w:p>
      <w:pPr>
        <w:pStyle w:val="Normal"/>
        <w:rPr/>
      </w:pPr>
      <w:r>
        <w:rPr/>
      </w:r>
    </w:p>
    <w:p>
      <w:pPr>
        <w:pStyle w:val="Normal"/>
        <w:rPr/>
      </w:pPr>
      <w:r>
        <w:rPr>
          <w:b/>
          <w:bCs/>
        </w:rPr>
        <w:t>(146)</w:t>
      </w:r>
      <w:r>
        <w:rPr/>
        <w:t xml:space="preserve"> 5-5-23 BRO @ BSN - In the top of the first with a runner on 3b and 1 out, Bernie Neis hits a grounder to ss and Boston traps Jimmy Johnston between 3b and home. Neis overruns 2b during the rundown and when Tony Boeckel threw to Jocko Conlon, Neis ran for 3b. Boeckel muffed the return throw and Neis scored as it rolled to the Braves' bench. FC6.3XH(625);BXH(54E5) </w:t>
      </w:r>
    </w:p>
    <w:p>
      <w:pPr>
        <w:pStyle w:val="Normal"/>
        <w:rPr/>
      </w:pPr>
      <w:r>
        <w:rPr/>
      </w:r>
    </w:p>
    <w:p>
      <w:pPr>
        <w:pStyle w:val="Normal"/>
        <w:rPr/>
      </w:pPr>
      <w:r>
        <w:rPr>
          <w:b/>
          <w:bCs/>
        </w:rPr>
        <w:t>(147)</w:t>
      </w:r>
      <w:r>
        <w:rPr/>
        <w:t xml:space="preserve"> 5-5-23 PHA @ NYA - In the top of the first, Wid Matthews is on 3b with 1 out. Sammy Hale hits the ball back to the pitcher and the Yankees throw the ball around a little for a double play. FC1/DP.3XH(1256);BX3(61) </w:t>
      </w:r>
    </w:p>
    <w:p>
      <w:pPr>
        <w:pStyle w:val="Normal"/>
        <w:rPr/>
      </w:pPr>
      <w:r>
        <w:rPr/>
      </w:r>
    </w:p>
    <w:p>
      <w:pPr>
        <w:pStyle w:val="Normal"/>
        <w:rPr/>
      </w:pPr>
      <w:r>
        <w:rPr>
          <w:b/>
          <w:bCs/>
        </w:rPr>
        <w:t>(148)</w:t>
      </w:r>
      <w:r>
        <w:rPr/>
        <w:t xml:space="preserve"> 10-3-1916 NY1 @ BRO – In the bottom half of the inning, Jake Daubert was picked off 3b by Bill Rariden. This play is POCSH(212456). </w:t>
      </w:r>
    </w:p>
    <w:p>
      <w:pPr>
        <w:pStyle w:val="Normal"/>
        <w:rPr/>
      </w:pPr>
      <w:r>
        <w:rPr/>
      </w:r>
    </w:p>
    <w:p>
      <w:pPr>
        <w:pStyle w:val="Normal"/>
        <w:rPr/>
      </w:pPr>
      <w:r>
        <w:rPr>
          <w:b/>
          <w:bCs/>
        </w:rPr>
        <w:t>(149)</w:t>
      </w:r>
      <w:r>
        <w:rPr/>
        <w:t xml:space="preserve"> 5-28-1954 BRO @ NY1 - There is always a freak play in Dodger-Giant games. How about a pitching balk caused by the catcher? It happened when plate umpire Art Gore signaled a balk in the sixth inning with Peewee Reese at bat, and signaled Rube Walker to come home from 3b. Pitcher Marv Grissom wasn’t at fault. As Gore explained to Leo Durocher, catcher Ray Katt had called for time after Grissom started his windup. "You can’t do that," said Gore. </w:t>
      </w:r>
    </w:p>
    <w:p>
      <w:pPr>
        <w:pStyle w:val="Normal"/>
        <w:rPr/>
      </w:pPr>
      <w:r>
        <w:rPr/>
      </w:r>
    </w:p>
    <w:p>
      <w:pPr>
        <w:pStyle w:val="Normal"/>
        <w:rPr/>
      </w:pPr>
      <w:r>
        <w:rPr>
          <w:b/>
          <w:bCs/>
        </w:rPr>
        <w:t>(150)</w:t>
      </w:r>
      <w:r>
        <w:rPr/>
        <w:t xml:space="preserve"> On June 23, 1940 Ted Williams, running after an eventual inside-the-park home run, collided with Doc Cramer and was knocked unconscious. </w:t>
      </w:r>
    </w:p>
    <w:p>
      <w:pPr>
        <w:pStyle w:val="Normal"/>
        <w:rPr/>
      </w:pPr>
      <w:r>
        <w:rPr/>
      </w:r>
    </w:p>
    <w:p>
      <w:pPr>
        <w:pStyle w:val="Normal"/>
        <w:rPr/>
      </w:pPr>
      <w:r>
        <w:rPr>
          <w:b/>
          <w:bCs/>
        </w:rPr>
        <w:t>(151)</w:t>
      </w:r>
      <w:r>
        <w:rPr/>
        <w:t xml:space="preserve"> 4-5-74 PIT @ SLN – On Opening Day, the teams played 10 innings. In the bottom of the tenth with the bases loaded, Lou Brock hit Ramon Hernandez' first pitch of the game. The soft liner was ruled a trap by 1b umpire Lee Weyer. Pirate rf Gene Clines threw home to force Jim Dwyer and catcher Mike Ryan threw to 3b to double up Tim McCarver. No one had moved because it looked like the ball was going to be caught. How often do you see an outfield single turned into a GDP? The play string is: 92(3)5(2)/GDP/L9S.1-2 </w:t>
      </w:r>
    </w:p>
    <w:p>
      <w:pPr>
        <w:pStyle w:val="Normal"/>
        <w:rPr/>
      </w:pPr>
      <w:r>
        <w:rPr/>
      </w:r>
    </w:p>
    <w:p>
      <w:pPr>
        <w:pStyle w:val="Normal"/>
        <w:rPr/>
      </w:pPr>
      <w:r>
        <w:rPr>
          <w:b/>
          <w:bCs/>
        </w:rPr>
        <w:t>(152)</w:t>
      </w:r>
      <w:r>
        <w:rPr/>
        <w:t xml:space="preserve"> 9-12-1922 CLE @ CHA - In the top of the first, the Tribe had the bases loaded with no one out. Larry Gardner grounded to Eddie Collins who tossed to Ernie Johnson, forcing Pat McNulty at 2b. Johnson threw to Earl Sheely completing the double play at 1b. Charlie Jamieson scored from 3b on the play. Bill Wambsganss tried to score from 2b and was thrown out Sheely to Yam Yaryan to complete a very unusual triple play. Note that this is also a GDP. 46(1)3/GDP/TP.3-H;2XH(32) </w:t>
      </w:r>
    </w:p>
    <w:p>
      <w:pPr>
        <w:pStyle w:val="Normal"/>
        <w:rPr/>
      </w:pPr>
      <w:r>
        <w:rPr/>
      </w:r>
    </w:p>
    <w:p>
      <w:pPr>
        <w:pStyle w:val="Normal"/>
        <w:rPr/>
      </w:pPr>
      <w:r>
        <w:rPr>
          <w:b/>
          <w:bCs/>
        </w:rPr>
        <w:t>(153)</w:t>
      </w:r>
      <w:r>
        <w:rPr/>
        <w:t xml:space="preserve"> Orlando Cepeda showed off his baserunning skills in August 1974 for the Royals. Here are the plays in question. First, on 8/10 in the 3rd inning against the Brewers, Cepeda batted with the bases loaded and no one out. The play text is: D7/DP.3-H;2-H;1XH(762);BX3(25) Cepeda doubled (2 RBI) but hit into a double play! Hal McRae was thrown out at the plate and Cepeda at third. </w:t>
      </w:r>
    </w:p>
    <w:p>
      <w:pPr>
        <w:pStyle w:val="Normal"/>
        <w:rPr/>
      </w:pPr>
      <w:r>
        <w:rPr/>
      </w:r>
    </w:p>
    <w:p>
      <w:pPr>
        <w:pStyle w:val="Normal"/>
        <w:rPr/>
      </w:pPr>
      <w:r>
        <w:rPr>
          <w:b/>
          <w:bCs/>
        </w:rPr>
        <w:t>(154)</w:t>
      </w:r>
      <w:r>
        <w:rPr/>
        <w:t xml:space="preserve"> 8-5-1949 SLA @ NYA (Game 1) - It has been said that no one ever saw Joe DiMaggio get thrown out going from first to third on a single. However, it happened today, but not in the traditional way. In the bottom half of the first inning, the Yankees already had one run in with Charlie Keller on third, Tommy Henrich on second, and DiMaggio on first with one out. Bobby Brown then singled to right, scoring Keller. St. Louis right fielder Dick Kokos threw home, and Henrich retreated toward third. Catcher Sherm Lollar then threw to first trying to catch Brown off the bag. Henrich then broke for home and scored, beating Paul Lehner's throw. However, DiMaggio was out trying for the third on the play, S9.3-H;2-H(NR);1X3 (92325) </w:t>
      </w:r>
    </w:p>
    <w:p>
      <w:pPr>
        <w:pStyle w:val="Normal"/>
        <w:rPr/>
      </w:pPr>
      <w:r>
        <w:rPr/>
      </w:r>
    </w:p>
    <w:p>
      <w:pPr>
        <w:pStyle w:val="Normal"/>
        <w:rPr/>
      </w:pPr>
      <w:r>
        <w:rPr>
          <w:b/>
          <w:bCs/>
        </w:rPr>
        <w:t>(155)</w:t>
      </w:r>
      <w:r>
        <w:rPr/>
        <w:t xml:space="preserve"> 9-11-1972 BOS @ CLE - In the bottom of the 6th inning, in a 5-5 game, the Indians had Buddy Bell on 3b, Jack Heidemann on 2b, and Kurt Bevacqua on 1b with one out. Pinch-hitter Roy Foster flew to Ben Oglivie in LF, but Oglivie dropped the ball. Oglivie recovered and threw to Rico Petrocelli at 3b to get the force on Heidemann. At almost the same instant, Foster was called out for passing Bevacqua between 1b and 2b for an inning ending double play. Bell had crossed the plate just before both of the outs, and therefore his run counted in a very weird sacrifice fly/double play, where neither out was made on the fly ball: 75(2)/FO/SF/DP.3-H;BX2(4). The run proved crucial, as Cleveland won 6-5. </w:t>
      </w:r>
    </w:p>
    <w:p>
      <w:pPr>
        <w:pStyle w:val="Normal"/>
        <w:rPr/>
      </w:pPr>
      <w:r>
        <w:rPr/>
      </w:r>
    </w:p>
    <w:p>
      <w:pPr>
        <w:pStyle w:val="Normal"/>
        <w:rPr/>
      </w:pPr>
      <w:r>
        <w:rPr>
          <w:b/>
          <w:bCs/>
        </w:rPr>
        <w:t>(156)</w:t>
      </w:r>
      <w:r>
        <w:rPr/>
        <w:t xml:space="preserve"> </w:t>
      </w:r>
      <w:r>
        <w:rPr>
          <w:color w:val="000000"/>
        </w:rPr>
        <w:t xml:space="preserve">The Sporting News, August 12, 1978: Pittsburgh - Okay, trivia buffs, try this one. Can two players be involved in a double play without either getting an assist? It happened in the July 18 game between the Dodgers and Pirates in Pittsburgh. First the situation: the Dodgers filled the bases with one out in the ninth. Steve Garvey was on third, Dusty Baker on second and Joe Ferguson on first. Bill North hit a long fly ball to center. Omar Moreno caught the ball over his shoulder at the warning track. Garvey had tagged up at third. Baker stood halfway between second and third waiting to see if Moreno would catch </w:t>
      </w:r>
    </w:p>
    <w:p>
      <w:pPr>
        <w:pStyle w:val="Normal"/>
        <w:rPr>
          <w:color w:val="000000"/>
        </w:rPr>
      </w:pPr>
      <w:r>
        <w:rPr>
          <w:color w:val="000000"/>
        </w:rPr>
        <w:t>the ball. Ferguson rounded second base and passed Baker just about the time Moreno made the catch. Ferguson was called out (the third out) for passing Baker on the base paths. Moreno had thrown the ball to Frank Taveras, the cutoff man, who threw to Rennie Stennett, who threw to Willie Stargell. All for nothing. There was no need to double up Ferguson with throws. He had already been declared out by third base umpire Eddie Vargo, who had spotted him passing Baker on the bases. How does it appear in the record books? It's a team double play. A putout for Moreno and a putout for third baseman Ken Macha, the nearest fielder when Ferguson passed Baker. The double play on the official score sheet reads: Moreno AND Macha. No assist.</w:t>
      </w:r>
    </w:p>
    <w:p>
      <w:pPr>
        <w:pStyle w:val="Normal"/>
        <w:rPr>
          <w:color w:val="000000"/>
        </w:rPr>
      </w:pPr>
      <w:r>
        <w:rPr>
          <w:color w:val="000000"/>
        </w:rPr>
      </w:r>
    </w:p>
    <w:p>
      <w:pPr>
        <w:pStyle w:val="Normal"/>
        <w:rPr/>
      </w:pPr>
      <w:r>
        <w:rPr>
          <w:b/>
          <w:bCs/>
        </w:rPr>
        <w:t>(157)</w:t>
      </w:r>
      <w:r>
        <w:rPr/>
        <w:t xml:space="preserve"> 8-20-1926 SLA @ NYA - The Yankees loaded the bases with one out in the first inning. Hank Severeid grounded to Charlie Robertson at 3b who stepped on the bag forcing Tony Lazzeri. Robertson then threw home to double Bob Meusel for a weird GDP. The totals for the half inning were three runs (two earned), two hits, and three errors. 5(2)2(3)/GDP </w:t>
      </w:r>
    </w:p>
    <w:p>
      <w:pPr>
        <w:pStyle w:val="Normal"/>
        <w:rPr/>
      </w:pPr>
      <w:r>
        <w:rPr/>
      </w:r>
    </w:p>
    <w:p>
      <w:pPr>
        <w:pStyle w:val="Normal"/>
        <w:rPr/>
      </w:pPr>
      <w:r>
        <w:rPr>
          <w:b/>
          <w:bCs/>
        </w:rPr>
        <w:t>(158)</w:t>
      </w:r>
      <w:r>
        <w:rPr/>
        <w:t xml:space="preserve"> 9-13-72 CIN @ ATL --In the bottom of the second with the bases loaded and one out, Sonny Jackson hit a ball to lf. Pete Rose faked Rod Gilbreath into thinking he would catch the ball. Rose played it on a hop and threw home for a force: 72(3)/FO </w:t>
      </w:r>
    </w:p>
    <w:p>
      <w:pPr>
        <w:pStyle w:val="Normal"/>
        <w:rPr/>
      </w:pPr>
      <w:r>
        <w:rPr/>
      </w:r>
    </w:p>
    <w:p>
      <w:pPr>
        <w:pStyle w:val="Normal"/>
        <w:rPr/>
      </w:pPr>
      <w:r>
        <w:rPr>
          <w:b/>
          <w:bCs/>
        </w:rPr>
        <w:t>(159)</w:t>
      </w:r>
      <w:r>
        <w:rPr/>
        <w:t xml:space="preserve"> 5-5-23 PHA @ NYA - In the bottom of the first, the Yankees had the bases loaded with 1 out. Wally Pipp (remember him?) singled to lf. Whitey Witt scored from 3b but Joe Dugan stumbled around 3b. He made it back to the bag safely, but when Ruth got in a rundown between 2b 3b, Dugan tried for home and was nailed. S7.3-H;2XH(725641);1-3;B-2 </w:t>
      </w:r>
    </w:p>
    <w:p>
      <w:pPr>
        <w:pStyle w:val="Normal"/>
        <w:rPr/>
      </w:pPr>
      <w:r>
        <w:rPr/>
      </w:r>
    </w:p>
    <w:p>
      <w:pPr>
        <w:pStyle w:val="Normal"/>
        <w:rPr/>
      </w:pPr>
      <w:r>
        <w:rPr>
          <w:b/>
          <w:bCs/>
        </w:rPr>
        <w:t>(160)</w:t>
      </w:r>
      <w:r>
        <w:rPr/>
        <w:t xml:space="preserve"> 8-3-1914 PIT @ BRO - In the home 10 th , the Dodgers loaded the bases with no out but the next two batters made outs. Clean-up hitter Zach Wheat hit a shot that 3Bman Mowrey fielded on the hop. Mowrey had the time to run to 3B for the force, but he threw wide to 1B instead. 1Bman Konetchy cut off the wide throw and threw home in time for a pedestrian 532 force out to save the game</w:t>
      </w:r>
    </w:p>
    <w:p>
      <w:pPr>
        <w:pStyle w:val="Normal"/>
        <w:rPr/>
      </w:pPr>
      <w:r>
        <w:rPr/>
      </w:r>
    </w:p>
    <w:p>
      <w:pPr>
        <w:pStyle w:val="Normal"/>
        <w:rPr/>
      </w:pPr>
      <w:r>
        <w:rPr>
          <w:b/>
          <w:bCs/>
        </w:rPr>
        <w:t>(161)</w:t>
      </w:r>
      <w:r>
        <w:rPr/>
        <w:t xml:space="preserve"> 6-4-1936 CLE @ BOS – In the top of the eighth the Indians had the bases loaded with two out. George Blaeholder struck out but catcher Moe Berg dropped the ball but picked it up and stepped on the plate to force Joe Vosmik. Berg then rolled the ball to the mound. Meanwhile the Indians' dugout yelled to Blaeholder to keep running. Boston third baseman Billy Werber picked up the ball and threw to Jimmie Foxx at 1b. The scorer ruled that the putout at 1b took precedence over the force at the plate for a bizarre K253. </w:t>
      </w:r>
    </w:p>
    <w:p>
      <w:pPr>
        <w:pStyle w:val="Normal"/>
        <w:rPr>
          <w:b/>
          <w:b/>
          <w:bCs/>
          <w:u w:val="single"/>
        </w:rPr>
      </w:pPr>
      <w:r>
        <w:rPr>
          <w:b/>
          <w:bCs/>
          <w:u w:val="single"/>
        </w:rPr>
      </w:r>
    </w:p>
    <w:p>
      <w:pPr>
        <w:pStyle w:val="Normal"/>
        <w:rPr/>
      </w:pPr>
      <w:r>
        <w:rPr>
          <w:b/>
          <w:bCs/>
        </w:rPr>
        <w:t>(162)</w:t>
      </w:r>
      <w:r>
        <w:rPr/>
        <w:t xml:space="preserve"> Another odd play from the 1955 Dodgers, which is in the best tradition of the "daffiness boys". On August 29 with St Louis visiting Ebbets Field, the Dodgers ended the sixth inning on a triple steal that resulted in the third out. Jackie Robinson was on third, Gil Hodges on second, and Sandy Amoros on 1st. They successfully pulled off the triple steal as the Cardinals threw to second base too late to get Amoros. However, Hodges kept running and was out at home on the return throw. The play is entered: </w:t>
      </w:r>
      <w:r>
        <w:rPr>
          <w:b/>
          <w:bCs/>
        </w:rPr>
        <w:t>SBH;SB3;SB2.2XH(262)</w:t>
      </w:r>
      <w:r>
        <w:rPr/>
        <w:t xml:space="preserve"> which is pretty strange. I believe that Hodges is correctly credited with a steal but no caught stealing, since I don't think you can get both on the same play. When I checked the season totals in these categories for the 1955 team, Hodges' stolen bases and caught stealings agree with the official totals, so I guess I have it right.</w:t>
      </w:r>
    </w:p>
    <w:sectPr>
      <w:type w:val="nextPage"/>
      <w:pgSz w:orient="landscape" w:w="15840" w:h="12240"/>
      <w:pgMar w:left="288" w:right="331" w:gutter="0" w:header="0" w:top="245"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
      <w:i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rPr>
      <w:rFonts w:ascii="Arial" w:hAnsi="Arial" w:cs="Arial"/>
      <w:b/>
      <w:bCs/>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55:00Z</dcterms:created>
  <dc:creator>Kellogg Company</dc:creator>
  <dc:description/>
  <dc:language>en-US</dc:language>
  <cp:lastModifiedBy>Mark W. Miller</cp:lastModifiedBy>
  <cp:lastPrinted>2001-11-01T14:44:00Z</cp:lastPrinted>
  <dcterms:modified xsi:type="dcterms:W3CDTF">2006-08-13T23:55:00Z</dcterms:modified>
  <cp:revision>2</cp:revision>
  <dc:subject/>
  <dc:title>Here is a compilation of the "Strange and Unusual" plays from Retro Sheet (the newsletter) Volume 3, Number 3 forward</dc:title>
</cp:coreProperties>
</file>