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: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1.6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: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: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: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024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888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208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6072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936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0664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5280</wp:posOffset>
                </wp:positionH>
                <wp:positionV relativeFrom="paragraph">
                  <wp:posOffset>-960120</wp:posOffset>
                </wp:positionV>
                <wp:extent cx="457200" cy="457200"/>
                <wp:effectExtent l="5080" t="508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-75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3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0664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3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528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3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024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888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9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9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9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9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9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9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344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208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072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0936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8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8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7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7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664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7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7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528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7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4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7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4320</wp:posOffset>
                </wp:positionH>
                <wp:positionV relativeFrom="paragraph">
                  <wp:posOffset>-411480</wp:posOffset>
                </wp:positionV>
                <wp:extent cx="457200" cy="457200"/>
                <wp:effectExtent l="5080" t="508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-32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024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6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6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5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5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752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5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5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6616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5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5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5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5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344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4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208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4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6072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4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0936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6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6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6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6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6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6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432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5080" t="5080" r="5715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7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10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7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432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571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5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3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296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47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664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432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5715" b="260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5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5715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432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5715" b="260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5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2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47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0936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6072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208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6344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47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47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616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1752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47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6888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0240</wp:posOffset>
                </wp:positionH>
                <wp:positionV relativeFrom="paragraph">
                  <wp:posOffset>1234440</wp:posOffset>
                </wp:positionV>
                <wp:extent cx="457200" cy="457200"/>
                <wp:effectExtent l="5080" t="5080" r="5715" b="260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97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616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752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888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2024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296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432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0664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0936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6072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1208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6344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47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4320</wp:posOffset>
                </wp:positionH>
                <wp:positionV relativeFrom="paragraph">
                  <wp:posOffset>1783080</wp:posOffset>
                </wp:positionV>
                <wp:extent cx="457200" cy="457200"/>
                <wp:effectExtent l="5080" t="5080" r="5715" b="260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140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6344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47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47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6616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1752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47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888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2024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47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296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1752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6616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6344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1208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072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0936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0664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0664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47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0936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6072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12080</wp:posOffset>
                </wp:positionH>
                <wp:positionV relativeFrom="paragraph">
                  <wp:posOffset>2331720</wp:posOffset>
                </wp:positionV>
                <wp:extent cx="457200" cy="457200"/>
                <wp:effectExtent l="5080" t="5080" r="5715" b="260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183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296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432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7432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7432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6888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60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024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0</wp:posOffset>
                </wp:positionH>
                <wp:positionV relativeFrom="paragraph">
                  <wp:posOffset>2880360</wp:posOffset>
                </wp:positionV>
                <wp:extent cx="457200" cy="457200"/>
                <wp:effectExtent l="5080" t="5080" r="5715" b="247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: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6.8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: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7432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1752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476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2296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47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6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2296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6888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30936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0664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0664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40664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47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0936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6072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6344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47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476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6616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476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6344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47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1208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0936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476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6072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1752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616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6344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1208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6072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2024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2024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5080" t="5080" r="5715" b="260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5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270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5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160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476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6888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2024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476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68880</wp:posOffset>
                </wp:positionH>
                <wp:positionV relativeFrom="paragraph">
                  <wp:posOffset>3977640</wp:posOffset>
                </wp:positionV>
                <wp:extent cx="457200" cy="457200"/>
                <wp:effectExtent l="5080" t="5080" r="5715" b="260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313.2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1752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47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66160</wp:posOffset>
                </wp:positionH>
                <wp:positionV relativeFrom="paragraph">
                  <wp:posOffset>4526280</wp:posOffset>
                </wp:positionV>
                <wp:extent cx="457200" cy="457200"/>
                <wp:effectExtent l="5080" t="5080" r="5715" b="260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356.4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6072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6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0936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8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85800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0664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1752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6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6616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80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6344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2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1208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2024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476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6888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22960</wp:posOffset>
                </wp:positionH>
                <wp:positionV relativeFrom="paragraph">
                  <wp:posOffset>5074920</wp:posOffset>
                </wp:positionV>
                <wp:extent cx="457200" cy="457200"/>
                <wp:effectExtent l="5080" t="5080" r="5715" b="260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: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99.6pt;width:35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: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78765</wp:posOffset>
                </wp:positionH>
                <wp:positionV relativeFrom="paragraph">
                  <wp:posOffset>5527675</wp:posOffset>
                </wp:positionV>
                <wp:extent cx="8147050" cy="831850"/>
                <wp:effectExtent l="0" t="0" r="0" b="0"/>
                <wp:wrapSquare wrapText="bothSides"/>
                <wp:docPr id="1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IMING:  </w:t>
                              <w:tab/>
                              <w:tab/>
                              <w:tab/>
                              <w:tab/>
                              <w:tab/>
                              <w:tab/>
                              <w:t>2-MINUTE TIMING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y with Clock Stoppage*</w:t>
                              <w:tab/>
                              <w:t>15 sec</w:t>
                              <w:tab/>
                              <w:tab/>
                              <w:tab/>
                              <w:t>Kick, Punt (No Return)</w:t>
                              <w:tab/>
                              <w:tab/>
                              <w:t>4 sec</w:t>
                              <w:tab/>
                              <w:t>Play with Clock Stoppage*</w:t>
                              <w:tab/>
                              <w:t>10 s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y without Clock Stoppage</w:t>
                              <w:tab/>
                              <w:t>30 sec</w:t>
                              <w:tab/>
                              <w:tab/>
                              <w:tab/>
                              <w:t>Incomplete Pass, TD Play</w:t>
                              <w:tab/>
                              <w:tab/>
                              <w:t>8 sec</w:t>
                              <w:tab/>
                              <w:t>Clock Running Plays Hurry-up</w:t>
                              <w:tab/>
                              <w:t>25 s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lock Running Plays Slow-down</w:t>
                              <w:tab/>
                              <w:t>40 se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Clock Stoppage Plays: Out of bound, Turnovers (INT, FUM, KO + KOR, P + PR), Penalties, Timeou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1.5pt;height:65.5pt;mso-wrap-distance-left:9.05pt;mso-wrap-distance-right:9.05pt;mso-wrap-distance-top:0pt;mso-wrap-distance-bottom:0pt;margin-top:435.25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IMING:  </w:t>
                        <w:tab/>
                        <w:tab/>
                        <w:tab/>
                        <w:tab/>
                        <w:tab/>
                        <w:tab/>
                        <w:t>2-MINUTE TIMING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y with Clock Stoppage*</w:t>
                        <w:tab/>
                        <w:t>15 sec</w:t>
                        <w:tab/>
                        <w:tab/>
                        <w:tab/>
                        <w:t>Kick, Punt (No Return)</w:t>
                        <w:tab/>
                        <w:tab/>
                        <w:t>4 sec</w:t>
                        <w:tab/>
                        <w:t>Play with Clock Stoppage*</w:t>
                        <w:tab/>
                        <w:t>10 se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y without Clock Stoppage</w:t>
                        <w:tab/>
                        <w:t>30 sec</w:t>
                        <w:tab/>
                        <w:tab/>
                        <w:tab/>
                        <w:t>Incomplete Pass, TD Play</w:t>
                        <w:tab/>
                        <w:tab/>
                        <w:t>8 sec</w:t>
                        <w:tab/>
                        <w:t>Clock Running Plays Hurry-up</w:t>
                        <w:tab/>
                        <w:t>25 se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lock Running Plays Slow-down</w:t>
                        <w:tab/>
                        <w:t>40 se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Clock Stoppage Plays: Out of bound, Turnovers (INT, FUM, KO + KOR, P + PR), Penalties, Timeou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36:00Z</dcterms:created>
  <dc:creator>Kellogg Company</dc:creator>
  <dc:description/>
  <cp:keywords/>
  <dc:language>en-US</dc:language>
  <cp:lastModifiedBy>Peter and Lois Ventura</cp:lastModifiedBy>
  <cp:lastPrinted>2000-10-26T14:36:00Z</cp:lastPrinted>
  <dcterms:modified xsi:type="dcterms:W3CDTF">2004-08-19T22:02:00Z</dcterms:modified>
  <cp:revision>3</cp:revision>
  <dc:subject/>
  <dc:title/>
</cp:coreProperties>
</file>