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rPr/>
      </w:pPr>
      <w:r>
        <w:rPr/>
        <w:tab/>
        <w:t>Second Season Football Quick-Reference Tables</w:t>
      </w:r>
    </w:p>
    <w:tbl>
      <w:tblPr>
        <w:tblW w:w="693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3150"/>
      </w:tblGrid>
      <w:tr>
        <w:trPr/>
        <w:tc>
          <w:tcPr>
            <w:tcW w:w="693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sage Chart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*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receptions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 rushes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Unlimited retur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rece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rush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retur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recep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rush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retur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ing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ingl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ingly</w:t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y Runner that is over usage limit drops 2 grades or to a “C” (whichever is lower)</w:t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y Receiver that is over usage limit has a result of INCOMPLETE for (R, 1/2R, R+[], or R-[]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4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vanced Options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+ or -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tings for inside 50 yard line – increase/decrease one grade (min of 0, max of 2) for specific rat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! or ?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tings for exceptional/questionable – QB (sacks) or RB (fumbles) or REC (catche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@) or *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me on the line (less than 2 scores in 4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>) – all ratings increases (to a max of 2) or decreases (to a min of 0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B “Q”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henever a pass result involves the QB’s “Q” rating, consider the pass thrown to an alternate receiver – should alternate receivers on Q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-Team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Bs Y + 2, any “R” reading is incomplete – no penalty for guessing wrong on double coverage, may be called with RUN defense</w:t>
            </w:r>
          </w:p>
        </w:tc>
      </w:tr>
    </w:tbl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identals</w:t>
            </w:r>
          </w:p>
        </w:tc>
      </w:tr>
      <w:tr>
        <w:trPr/>
        <w:tc>
          <w:tcPr>
            <w:tcW w:w="10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</w:rPr>
              <w:t>15-yard gain” limit on any play that says “x yards short of 1</w:t>
            </w:r>
            <w:r>
              <w:rPr>
                <w:b/>
                <w:sz w:val="16"/>
                <w:vertAlign w:val="superscript"/>
              </w:rPr>
              <w:t>st</w:t>
            </w:r>
            <w:r>
              <w:rPr>
                <w:b/>
                <w:sz w:val="16"/>
              </w:rPr>
              <w:t xml:space="preserve"> down)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ffin corner kicks can be attempted once you are past your own 45-yard line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turn men with (*) or (**) are considered “primary” returners, all others are “secondary”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“</w:t>
            </w:r>
            <w:r>
              <w:rPr>
                <w:b/>
                <w:sz w:val="16"/>
              </w:rPr>
              <w:t>BLOCKER” KO return rating = 10, SQUIB returner (not primary or secondary) = 15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½R or ½Q ratings – round UP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f Kickoff lands inside 5 yard line, return team has option to let it roll into the endzone for a touchback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f defense is behind with no timeouts in the final 30 seconds of either half , a defensive penalty can be declined and the clock will expire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or to 1975, ignore all penalty results on colored scrimmage charts</w:t>
            </w:r>
          </w:p>
        </w:tc>
      </w:tr>
    </w:tbl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7200"/>
      </w:tblGrid>
      <w:tr>
        <w:trPr/>
        <w:tc>
          <w:tcPr>
            <w:tcW w:w="106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mited Use Plays</w:t>
            </w:r>
          </w:p>
        </w:tc>
      </w:tr>
      <w:tr>
        <w:trPr/>
        <w:tc>
          <w:tcPr>
            <w:tcW w:w="17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B Bootleg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per half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Use OUTSIDE RUN charts for QB</w:t>
            </w:r>
          </w:p>
        </w:tc>
      </w:tr>
      <w:tr>
        <w:trPr/>
        <w:tc>
          <w:tcPr>
            <w:tcW w:w="17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B Sneak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per half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se INSIDE RUN charts, with no gain, or + gains = 1-yard gain, any loss = 1-yard los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B Fall-D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st 2:00 (half/gam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 1-yard loss, no penalty or fumble possibl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ck Pl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per hal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N NOT be used inside EITHER 10-yard line or in the final 2:00 (half/game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ke Kic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per half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CK PLAY (no defense)</w:t>
            </w:r>
          </w:p>
        </w:tc>
      </w:tr>
    </w:tbl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tbl>
      <w:tblPr>
        <w:tblW w:w="441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60"/>
      </w:tblGrid>
      <w:tr>
        <w:trPr/>
        <w:tc>
          <w:tcPr>
            <w:tcW w:w="4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gular Timings</w:t>
            </w:r>
          </w:p>
        </w:tc>
      </w:tr>
      <w:tr>
        <w:trPr/>
        <w:tc>
          <w:tcPr>
            <w:tcW w:w="31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y with clock stoppage*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 second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y without clock stopp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 second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41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60"/>
      </w:tblGrid>
      <w:tr>
        <w:trPr/>
        <w:tc>
          <w:tcPr>
            <w:tcW w:w="4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-Minute Timings</w:t>
            </w:r>
          </w:p>
        </w:tc>
      </w:tr>
      <w:tr>
        <w:trPr/>
        <w:tc>
          <w:tcPr>
            <w:tcW w:w="31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ck, Punt (no return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second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omplete pass, TD pl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 second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y with clock stoppage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second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ock running plays (hurry-u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 second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ock running plays (slow-dow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 second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* Clock Stoppage Plays</w:t>
            </w:r>
          </w:p>
        </w:tc>
      </w:tr>
      <w:tr>
        <w:trPr/>
        <w:tc>
          <w:tcPr>
            <w:tcW w:w="10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 of bounds plays, turnovers (interceptions, fumbles, KO + KOR, P + PR), Penalties, TimeOuts, (TDs, Incompletions outside 2-minute timings)</w:t>
            </w:r>
          </w:p>
        </w:tc>
      </w:tr>
    </w:tbl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ense Play Selection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ide Run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fe play – 3 to 5 yards – any running back with IN may carry the ball – interior lineman ability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side Run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mewhat more risk than inside run – 7 to 10 yards when successful – OLBs, ends, off line ability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reen Pas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west-risk pass – successful against pass/blitz – 3 to 10 yards – any skill position player may be receiver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hort Pas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w-risk pass – 7 to 12 yards – successful about 65% - any player with R grade may be receiver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dium Pas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erate-risk pass – 10 to 20 yards – successful about 40% - higher chance of sack/int – any R grad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ng Pas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gh-risk pass – 30 or more yards – successful about 20% - high risk of sack/int, especially good defense</w:t>
            </w:r>
          </w:p>
        </w:tc>
      </w:tr>
    </w:tbl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ense Play Selection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 effective at stopping pass plays – but vulnerable to run – often uses nickel/dime subs on team shee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fe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w-risk defense used most often – moderately effective vs ANY pass/run play – low % of big plays, fewer penalties/injurie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n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st effective at stopping the run – but vulnerable to pass – often used in short-yardage and goal-line defens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itzing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igh-risk defense – effective vs pass/run, but vulnerable to big plays if not successful – best with good defense and/or poor offense</w:t>
            </w:r>
          </w:p>
        </w:tc>
      </w:tr>
    </w:tbl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/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le Change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ickoff Spot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-yard line (pre-74) – 35-yard line (74-93) – 30-yard line (94 to current)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fety Kick Spot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ways the 20-yard line, use LONG PUNT char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-Point Conv.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L (60-69), NFL (94 to current)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oal Post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oal-line (pre-74) – end-line (74 to current)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ssed FGs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ide 20 = 20 (all seasons), outside 20 (74-93 = line of scrimmage) – (94 to current = spot of kick)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dden-Death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74 to current) for regular season game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stant Replay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86-91) and (99 to curren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ock Stoppag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 plays, KO ret and declined penalties – clock still runs unless within 2 min of 1</w:t>
            </w:r>
            <w:r>
              <w:rPr>
                <w:b/>
                <w:sz w:val="16"/>
                <w:vertAlign w:val="superscript"/>
              </w:rPr>
              <w:t>st</w:t>
            </w:r>
            <w:r>
              <w:rPr>
                <w:b/>
                <w:sz w:val="16"/>
              </w:rPr>
              <w:t xml:space="preserve"> half or within 5 min of game – use 30 seconds</w:t>
            </w:r>
          </w:p>
        </w:tc>
      </w:tr>
    </w:tbl>
    <w:p>
      <w:pPr>
        <w:pStyle w:val="Normal"/>
        <w:ind w:left="360" w:hanging="36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[last update – Nov 9 2000]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4:51:00Z</dcterms:created>
  <dc:creator>Kellogg Company</dc:creator>
  <dc:description/>
  <dc:language>en-US</dc:language>
  <cp:lastModifiedBy>Kellogg Company</cp:lastModifiedBy>
  <cp:lastPrinted>2000-11-09T12:51:00Z</cp:lastPrinted>
  <dcterms:modified xsi:type="dcterms:W3CDTF">2000-11-09T17:52:00Z</dcterms:modified>
  <cp:revision>9</cp:revision>
  <dc:subject/>
  <dc:title/>
</cp:coreProperties>
</file>