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cond Season Timing and Penalty No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m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on-Play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Extra point attemp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lf-Play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Incomplete Passes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Touchdowns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Field Goals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Safet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Any play preceding a time-out c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All plays where ball changes team possession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All plays with penalties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All plays with injur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All OB plays after the 2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play (5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half-play) of the second and fourth quarte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ull Play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b/>
          <w:sz w:val="24"/>
        </w:rPr>
        <w:t xml:space="preserve"> </w:t>
      </w:r>
      <w:r>
        <w:rPr>
          <w:sz w:val="24"/>
        </w:rPr>
        <w:t>All other pla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al Time Clock Manageme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after clock has stopped on after the 5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half-play of the second and fourth quarte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ckoffs and punts w/o a return…………………………………</w:t>
        <w:tab/>
        <w:t>4 seconds</w:t>
      </w:r>
    </w:p>
    <w:p>
      <w:pPr>
        <w:pStyle w:val="Normal"/>
        <w:rPr>
          <w:sz w:val="24"/>
        </w:rPr>
      </w:pPr>
      <w:r>
        <w:rPr>
          <w:sz w:val="24"/>
        </w:rPr>
        <w:t>Incomplete passes and any play followed by a time-out………..</w:t>
        <w:tab/>
        <w:t>8 seconds</w:t>
      </w:r>
    </w:p>
    <w:p>
      <w:pPr>
        <w:pStyle w:val="Normal"/>
        <w:rPr>
          <w:sz w:val="24"/>
        </w:rPr>
      </w:pPr>
      <w:r>
        <w:rPr>
          <w:sz w:val="24"/>
        </w:rPr>
        <w:t>Any other play result that stops the clock (i.e. a half-play)……..</w:t>
        <w:tab/>
        <w:t>10 seconds</w:t>
      </w:r>
    </w:p>
    <w:p>
      <w:pPr>
        <w:pStyle w:val="Normal"/>
        <w:rPr>
          <w:sz w:val="24"/>
        </w:rPr>
      </w:pPr>
      <w:r>
        <w:rPr>
          <w:sz w:val="24"/>
        </w:rPr>
        <w:t>Clock-running plays, in CONSERVE mode…………………….</w:t>
        <w:tab/>
        <w:t>25 seconds</w:t>
      </w:r>
    </w:p>
    <w:p>
      <w:pPr>
        <w:pStyle w:val="Normal"/>
        <w:rPr>
          <w:sz w:val="24"/>
        </w:rPr>
      </w:pPr>
      <w:r>
        <w:rPr>
          <w:sz w:val="24"/>
        </w:rPr>
        <w:t>Clock-running plays, in CONSUME mode……………………..</w:t>
        <w:tab/>
        <w:t>40 seco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nalti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 xml:space="preserve">The victims of an infraction may refuse it, except for </w:t>
      </w:r>
      <w:r>
        <w:rPr>
          <w:b/>
          <w:i/>
          <w:sz w:val="24"/>
        </w:rPr>
        <w:t>delay of game</w:t>
      </w:r>
      <w:r>
        <w:rPr>
          <w:sz w:val="24"/>
        </w:rPr>
        <w:t xml:space="preserve"> and </w:t>
      </w:r>
      <w:r>
        <w:rPr>
          <w:b/>
          <w:i/>
          <w:sz w:val="24"/>
        </w:rPr>
        <w:t>false start</w:t>
      </w:r>
      <w:r>
        <w:rPr>
          <w:sz w:val="24"/>
        </w:rPr>
        <w:t xml:space="preserve"> penalties; for these the penalty is automatically accepted and the play result igno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Inside the 30 yd line (for 15 yd penalties), the 20 (for 10 yd penalties) or the 10 (for 5 yd penalties), measure half the distance to the goal.  Then spot the ball on the nearest odd-numbered yard line.  A team cannot be penalized yardage inside its own 1 yd 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enalty Locations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From Lin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From Possess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From Gain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Offense - Personal foul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Offense - Clipping*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Defense - Personal foul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Offense - Illegal block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Offense - Illegal use of hands*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Defense - Flagrant facemask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Defense - Roughing kicker**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Defense - Unintentional facemask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Offense - False Star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Defense - Illegal pass contact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Offense - Offsi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Defense - Tripping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Offense - Illegal player downfiel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 xml:space="preserve">Defense - Running into kicker (and </w:t>
            </w:r>
            <w:r>
              <w:rPr>
                <w:b/>
              </w:rPr>
              <w:t>first down</w:t>
            </w:r>
            <w:r>
              <w:rPr/>
              <w:t>)**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Defense - Offsid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Offense - Holding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Offense - Tripping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Defense - Encroachmen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/>
              <w:t>Defense - Holding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From Line</w:t>
      </w:r>
      <w:r>
        <w:rPr>
          <w:sz w:val="24"/>
        </w:rPr>
        <w:t xml:space="preserve"> = From the line of scrimmage or where the kickoff occurr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From Possession</w:t>
      </w:r>
      <w:r>
        <w:rPr>
          <w:sz w:val="24"/>
        </w:rPr>
        <w:t xml:space="preserve"> = Where the returner got control of the ball by catching, recovering, or intercep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From Gain</w:t>
      </w:r>
      <w:r>
        <w:rPr>
          <w:sz w:val="24"/>
        </w:rPr>
        <w:t xml:space="preserve"> = Where the play was whistled de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On kickoff returns, this is measured from 15 yards ahead of possession, unless the return was less than 15 yards, in which case it’s measured from gain.</w:t>
      </w:r>
    </w:p>
    <w:p>
      <w:pPr>
        <w:pStyle w:val="Normal"/>
        <w:rPr>
          <w:sz w:val="24"/>
        </w:rPr>
      </w:pPr>
      <w:r>
        <w:rPr>
          <w:sz w:val="24"/>
        </w:rPr>
        <w:t>** Disregard on blocked kicks/fumbled sna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7:56:00Z</dcterms:created>
  <dc:creator>My Computer</dc:creator>
  <dc:description/>
  <dc:language>en-US</dc:language>
  <cp:lastModifiedBy>Harlequin Enterprises Limited</cp:lastModifiedBy>
  <dcterms:modified xsi:type="dcterms:W3CDTF">2004-11-18T07:57:00Z</dcterms:modified>
  <cp:revision>3</cp:revision>
  <dc:subject/>
  <dc:title>Second Season Timing and Penalty Notes</dc:title>
</cp:coreProperties>
</file>