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2002 All-star Teams for Replay Baseball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(updated 7/10/02)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72"/>
        </w:rPr>
        <w:t>created by Brian Davis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15200" cy="9051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15200" cy="90519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60920" cy="90481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15200" cy="90519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15200" cy="90519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60920" cy="90481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1:21:00Z</dcterms:created>
  <dc:creator>Brian Davis</dc:creator>
  <dc:description/>
  <dc:language>en-US</dc:language>
  <cp:lastModifiedBy>Brian Davis</cp:lastModifiedBy>
  <dcterms:modified xsi:type="dcterms:W3CDTF">2002-07-11T02:41:00Z</dcterms:modified>
  <cp:revision>4</cp:revision>
  <dc:subject/>
  <dc:title>2002 All-star Teams for Replay Baseball</dc:title>
</cp:coreProperties>
</file>