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ALTIMO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RIOL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sz w:val="96"/>
        </w:rPr>
        <w:drawing>
          <wp:inline distT="0" distB="0" distL="0" distR="0">
            <wp:extent cx="1308735" cy="117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OSTO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D SOX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30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NEW YORK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YANKE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15125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AMPA BA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VIL RAY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74688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ORONT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LUE JAY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194435" cy="119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CHICAGO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ITE SOX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047115" cy="134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LEVELAN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NDIAN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015365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DETROIT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IG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308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ANSAS CITY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OYAL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308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INNESOT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WIN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194435" cy="1026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NAHEIM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NGEL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65885" cy="1056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AKLAN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THLETIC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194435" cy="119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ATTL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RIN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032510" cy="1032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XA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ANG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194435" cy="1194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TLANT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RAV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693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LORID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RLIN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194435" cy="1194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ONTREA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PO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308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EW YORK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ET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308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HILADELPHI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HILLI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216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INCINNATI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D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65250" cy="9512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ICAG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UB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080135" cy="1080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OUSTO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STRO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489710" cy="1129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ILWAUKE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BREW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470660" cy="927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TTSBURGH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IRAT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059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. LOUI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ARDINAL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089025" cy="1055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Heading1"/>
        <w:ind w:right="-180" w:hanging="0"/>
        <w:rPr/>
      </w:pPr>
      <w:r>
        <w:rPr/>
        <w:t>ARIZON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IAMONDBACK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9944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LORAD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OCKI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423035" cy="10814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OS ANGEL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DGER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3087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AN DIEG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ADRE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1308735" cy="108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00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AN FRANCISC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IANT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2011680" cy="1126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4320" w:h="15840"/>
      <w:pgMar w:left="720" w:right="540" w:gutter="0" w:header="0" w:top="1440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7:52:00Z</dcterms:created>
  <dc:creator>Brian Davis</dc:creator>
  <dc:description/>
  <dc:language>en-US</dc:language>
  <cp:lastModifiedBy>Brian Davis</cp:lastModifiedBy>
  <dcterms:modified xsi:type="dcterms:W3CDTF">2001-08-21T01:35:00Z</dcterms:modified>
  <cp:revision>11</cp:revision>
  <dc:subject/>
  <dc:title>1970</dc:title>
</cp:coreProperties>
</file>