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for printing these envelop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rint the logos directly onto the envelopes. Using the manual feed tray, hook the envelope over the top (all the way against the left edge) of a 8.5"x11" piece of paper, then balance it by hooking another envelope at the top at the right edge. The image prints onto the left envelope. Print one page at a time off the Word document, each time manually feeding the envelopes as written abo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1:08:00Z</dcterms:created>
  <dc:creator>Brian Davis</dc:creator>
  <dc:description/>
  <dc:language>en-US</dc:language>
  <cp:lastModifiedBy>Brian Davis</cp:lastModifiedBy>
  <dcterms:modified xsi:type="dcterms:W3CDTF">2001-08-21T01:16:00Z</dcterms:modified>
  <cp:revision>1</cp:revision>
  <dc:subject/>
  <dc:title>Instructions for printing these envelopes:</dc:title>
</cp:coreProperties>
</file>