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122" w:leader="none"/>
          <w:tab w:val="left" w:pos="1496" w:leader="none"/>
          <w:tab w:val="left" w:pos="2244" w:leader="none"/>
          <w:tab w:val="left" w:pos="6919" w:leader="none"/>
          <w:tab w:val="left" w:pos="7293" w:leader="none"/>
          <w:tab w:val="left" w:pos="8976" w:leader="none"/>
        </w:tabs>
        <w:jc w:val="center"/>
        <w:rPr>
          <w:rFonts w:ascii="Garamond" w:hAnsi="Garamond" w:cs="Garamond"/>
          <w:b/>
          <w:b/>
          <w:color w:val="993300"/>
          <w:sz w:val="16"/>
          <w:szCs w:val="16"/>
        </w:rPr>
      </w:pPr>
      <w:r>
        <w:rPr>
          <w:rFonts w:cs="Garamond" w:ascii="Garamond" w:hAnsi="Garamond"/>
          <w:b/>
          <w:color w:val="9933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highlight w:val="yellow"/>
        </w:rPr>
        <w:t>August 14, 200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56790</wp:posOffset>
                </wp:positionH>
                <wp:positionV relativeFrom="paragraph">
                  <wp:posOffset>172085</wp:posOffset>
                </wp:positionV>
                <wp:extent cx="23812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1pt;mso-wrap-distance-left:9pt;mso-wrap-distance-right:9pt;mso-wrap-distance-top:0pt;mso-wrap-distance-bottom:0pt;margin-top:13.55pt;mso-position-vertical-relative:text;margin-left:-177.7pt;mso-position-horizontal-relative:text">
                <v:fill opacity="0f"/>
                <v:textbox inset="0in,0in,0in,0in">
                  <w:txbxContent>
                    <w:tbl>
                      <w:tblPr>
                        <w:tblW w:w="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995160" cy="922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922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1496"/>
                              <w:gridCol w:w="1496"/>
                              <w:gridCol w:w="11"/>
                              <w:gridCol w:w="734"/>
                              <w:gridCol w:w="1499"/>
                              <w:gridCol w:w="704"/>
                              <w:gridCol w:w="735"/>
                              <w:gridCol w:w="431"/>
                              <w:gridCol w:w="1122"/>
                              <w:gridCol w:w="1496"/>
                              <w:gridCol w:w="62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1016" w:type="dxa"/>
                                  <w:gridSpan w:val="12"/>
                                  <w:tcBorders>
                                    <w:top w:val="double" w:sz="12" w:space="0" w:color="800000"/>
                                    <w:left w:val="double" w:sz="12" w:space="0" w:color="800000"/>
                                    <w:bottom w:val="double" w:sz="12" w:space="0" w:color="800000"/>
                                    <w:right w:val="double" w:sz="12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Cs/>
                                      <w:color w:val="800000"/>
                                      <w:sz w:val="28"/>
                                      <w:szCs w:val="28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800000"/>
                                      <w:sz w:val="28"/>
                                      <w:szCs w:val="28"/>
                                    </w:rPr>
                                    <w:t>THIRD BASE COACH WITH MANAGER DIRECTI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016" w:type="dxa"/>
                                  <w:gridSpan w:val="12"/>
                                  <w:tcBorders>
                                    <w:top w:val="doub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016" w:type="dxa"/>
                                  <w:gridSpan w:val="12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>Obtain the runner's speed differential,</w:t>
                                  </w:r>
                                  <w:r>
                                    <w:rPr>
                                      <w:b/>
                                      <w:shd w:fill="FFCC00" w:val="clear"/>
                                    </w:rPr>
                                    <w:t xml:space="preserve"> R,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 xml:space="preserve"> by subtracting the outfielder's arm rating from the runner's base running rating.  On a DOUBLE the </w:t>
                                  </w:r>
                                  <w:r>
                                    <w:rPr>
                                      <w:b/>
                                      <w:shd w:fill="FFCC00" w:val="clear"/>
                                    </w:rPr>
                                    <w:t>"runner"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 xml:space="preserve">is the runner on first base.  On all other plays, the </w:t>
                                  </w:r>
                                  <w:r>
                                    <w:rPr>
                                      <w:b/>
                                      <w:shd w:fill="FFCC00" w:val="clear"/>
                                    </w:rPr>
                                    <w:t>"runner"</w:t>
                                  </w:r>
                                  <w:r>
                                    <w:rPr>
                                      <w:b/>
                                      <w:color w:val="FF3300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 xml:space="preserve">is the lead runn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blue di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determines the outfielder that plays the ball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(1-2=LF; 3-4=CF; 5-6=RF)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Ro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ll the dice and find the result on the line containing the arm differential.   The outfielder is credited with an assist when the throw results in an out.  On a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double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when an out results, there are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two assist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determined by the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blue die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1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LF to SS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2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LF to SS) 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3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CF to SS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4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CF to 2B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shd w:fill="CC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5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RF to 2B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6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RF to 2B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FF" w:val="clea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FF" w:val="clea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shd w:fill="FF9999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>When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the description says, "The runner is </w:t>
                                  </w:r>
                                  <w:r>
                                    <w:rPr>
                                      <w:b/>
                                      <w:color w:val="FFFF00"/>
                                      <w:sz w:val="16"/>
                                      <w:szCs w:val="16"/>
                                      <w:highlight w:val="red"/>
                                      <w:shd w:fill="FFCCCC" w:val="clear"/>
                                    </w:rPr>
                                    <w:t>OUT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" any runner with speed equal to or higher than the die roll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  <w:shd w:fill="FFCCCC" w:val="clear"/>
                                    </w:rPr>
                                    <w:t>moves up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 if the next base is open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9999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FF" w:val="clear"/>
                                    <w:rPr>
                                      <w:rFonts w:eastAsia="Arial"/>
                                      <w:b/>
                                      <w:b/>
                                      <w:sz w:val="16"/>
                                      <w:szCs w:val="16"/>
                                      <w:shd w:fill="FF9999" w:val="clea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  <w:shd w:fill="FF9999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On attempts to throw out the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nearest trailing runner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roll one die.  If the die roll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higher than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th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runner'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speed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, the runner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out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When rolling f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advanc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 by trailing runners, any runner with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speed equal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 to 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 than the die roll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moves up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if the next base is open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.  Trailing runners include the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batt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; however, as an OPTION, the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batter's speed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 must be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 than the die roll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move up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016" w:type="dxa"/>
                                  <w:gridSpan w:val="12"/>
                                  <w:tcBorders>
                                    <w:bottom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Normal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 scoring or extra base attempt is made by any runner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00"/>
                                      <w:sz w:val="16"/>
                                      <w:szCs w:val="16"/>
                                      <w:highlight w:val="red"/>
                                    </w:rPr>
                                    <w:t>OUT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oll a die for advance by trailing runners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e runner is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oll a die for attempt to throw out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earest trailing runn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Others hold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for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possibl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OF throwing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erro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  All advance on an error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Others hold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a die f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dvanc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y trailing runners.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2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56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1-66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CCC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-13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11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3-14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5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11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-13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4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5-16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1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  <w:shd w:fill="99FF66" w:val="cle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6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1-25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6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-32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 (+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26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1-4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3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4-45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35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6-5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4-55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-62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-66</w:t>
                                  </w:r>
                                  <w:r>
                                    <w:rPr>
                                      <w:b/>
                                      <w:color w:val="808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46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 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1-6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4-65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55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6-64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5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66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016" w:type="dxa"/>
                                  <w:gridSpan w:val="12"/>
                                  <w:tcBorders>
                                    <w:top w:val="double" w:sz="4" w:space="0" w:color="800000"/>
                                    <w:bottom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Go For It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Go For It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gridSpan w:val="4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Go For 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 scoring or extra base attempt is made by any runner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00"/>
                                      <w:sz w:val="16"/>
                                      <w:szCs w:val="16"/>
                                      <w:highlight w:val="red"/>
                                    </w:rPr>
                                    <w:t>OUT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oll a die for advance by trailing runners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e runner is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oll a die for attempt to throw out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earest trailing runn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Others hold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for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possibl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OF throwing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erro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  All advance on an error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Others hold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a die f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dvanc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y trailing runners.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 xml:space="preserve">  (+4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3-15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6-5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CCC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3-15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6-5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3-14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5-21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2-5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3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4-15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6-22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3-5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3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4-24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5-26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-32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 (+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3-5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22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3-36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1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2-43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44-5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26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1-46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1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2-53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54-6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2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35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 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6-54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5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6-61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2-65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66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 xml:space="preserve"> (-3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46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(-4)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1-61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2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63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4-6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016" w:type="dxa"/>
                                  <w:gridSpan w:val="12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gridSpan w:val="4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Play It Safe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gridSpan w:val="2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Play It Safe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gridSpan w:val="4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right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  <w:t>Play It Sa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 scoring or extra base attempt is made by any runner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00"/>
                                      <w:sz w:val="16"/>
                                      <w:szCs w:val="16"/>
                                      <w:highlight w:val="red"/>
                                    </w:rPr>
                                    <w:t>OUT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oll a die for advance by trailing runners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e runner is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oll a die for attempt to throw out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earest trailing runn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Others hold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for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possibl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OF throwing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erro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  All advance on an error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Others hold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a die f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dvanc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y trailing runners.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2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3-6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2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3-6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2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3-14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5-6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5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16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1-22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3-6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31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4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2-33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-35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 (+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6-6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41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2-45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6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1-52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53-6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51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2-54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5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6-61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2-6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61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 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2-63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4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5-66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64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(-4)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5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66  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726.6pt;mso-wrap-distance-left:9pt;mso-wrap-distance-right:9pt;mso-wrap-distance-top:0pt;mso-wrap-distance-bottom:0pt;margin-top:1.9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1496"/>
                        <w:gridCol w:w="1496"/>
                        <w:gridCol w:w="11"/>
                        <w:gridCol w:w="734"/>
                        <w:gridCol w:w="1499"/>
                        <w:gridCol w:w="704"/>
                        <w:gridCol w:w="735"/>
                        <w:gridCol w:w="431"/>
                        <w:gridCol w:w="1122"/>
                        <w:gridCol w:w="1496"/>
                        <w:gridCol w:w="62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11016" w:type="dxa"/>
                            <w:gridSpan w:val="12"/>
                            <w:tcBorders>
                              <w:top w:val="double" w:sz="12" w:space="0" w:color="800000"/>
                              <w:left w:val="double" w:sz="12" w:space="0" w:color="800000"/>
                              <w:bottom w:val="double" w:sz="12" w:space="0" w:color="800000"/>
                              <w:right w:val="double" w:sz="12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Cs/>
                                <w:color w:val="800000"/>
                                <w:sz w:val="28"/>
                                <w:szCs w:val="28"/>
                                <w:shd w:fill="CCFFFF" w:val="clea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800000"/>
                                <w:sz w:val="28"/>
                                <w:szCs w:val="28"/>
                              </w:rPr>
                              <w:t>THIRD BASE COACH WITH MANAGER DIRECTIVES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016" w:type="dxa"/>
                            <w:gridSpan w:val="12"/>
                            <w:tcBorders>
                              <w:top w:val="doub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016" w:type="dxa"/>
                            <w:gridSpan w:val="12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>Obtain the runner's speed differential,</w:t>
                            </w:r>
                            <w:r>
                              <w:rPr>
                                <w:b/>
                                <w:shd w:fill="FFCC00" w:val="clear"/>
                              </w:rPr>
                              <w:t xml:space="preserve"> R,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 xml:space="preserve"> by subtracting the outfielder's arm rating from the runner's base running rating.  On a DOUBLE the </w:t>
                            </w:r>
                            <w:r>
                              <w:rPr>
                                <w:b/>
                                <w:shd w:fill="FFCC00" w:val="clear"/>
                              </w:rPr>
                              <w:t>"runner"</w:t>
                            </w:r>
                            <w:r>
                              <w:rPr>
                                <w:b/>
                                <w:color w:val="FF0000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 xml:space="preserve">is the runner on first base.  On all other plays, the </w:t>
                            </w:r>
                            <w:r>
                              <w:rPr>
                                <w:b/>
                                <w:shd w:fill="FFCC00" w:val="clear"/>
                              </w:rPr>
                              <w:t>"runner"</w:t>
                            </w:r>
                            <w:r>
                              <w:rPr>
                                <w:b/>
                                <w:color w:val="FF3300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 xml:space="preserve">is the lead runne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blue di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determines the outfielder that plays the ball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(1-2=LF; 3-4=CF; 5-6=RF).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R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ll the dice and find the result on the line containing the arm differential.   The outfielder is credited with an assist when the throw results in an out.  On a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double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when an out results, there ar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two assist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determined by the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 blue die 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1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LF to SS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2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LF to SS)  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3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CF to SS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4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CF to 2B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u w:val="single"/>
                                <w:shd w:fill="CCFFFF" w:val="clear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5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RF to 2B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6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RF to 2B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rPr>
                                <w:b/>
                                <w:b/>
                                <w:sz w:val="16"/>
                                <w:szCs w:val="16"/>
                                <w:shd w:fill="FF9999" w:val="clea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>When</w:t>
                            </w:r>
                            <w:r>
                              <w:rPr>
                                <w:b/>
                                <w:color w:val="800000"/>
                                <w:sz w:val="16"/>
                                <w:szCs w:val="16"/>
                                <w:shd w:fill="FFCCCC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the description says, "The runner is </w:t>
                            </w:r>
                            <w:r>
                              <w:rPr>
                                <w:b/>
                                <w:color w:val="FFFF00"/>
                                <w:sz w:val="16"/>
                                <w:szCs w:val="16"/>
                                <w:highlight w:val="red"/>
                                <w:shd w:fill="FFCCCC" w:val="clear"/>
                              </w:rPr>
                              <w:t>OUT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" any runner with speed equal to or higher than the die roll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shd w:fill="FFCCCC" w:val="clear"/>
                              </w:rPr>
                              <w:t>moves up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 if the next base is open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9999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rPr>
                                <w:rFonts w:eastAsia="Arial"/>
                                <w:b/>
                                <w:b/>
                                <w:sz w:val="16"/>
                                <w:szCs w:val="16"/>
                                <w:shd w:fill="FF9999" w:val="clea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  <w:shd w:fill="FF9999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On attempts to throw out th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nearest trailing runner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 roll one die.  If the die roll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higher tha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 th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 xml:space="preserve"> runner'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spee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, the runner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ou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When rolling f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CC" w:val="clear"/>
                              </w:rPr>
                              <w:t>advanc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 by trailing runners, any runner with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CC" w:val="clear"/>
                              </w:rPr>
                              <w:t>speed equal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 to 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CC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 than the die roll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CC" w:val="clear"/>
                              </w:rPr>
                              <w:t xml:space="preserve">moves up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>if the next base is ope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.  Trailing runners include the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99" w:val="clear"/>
                              </w:rPr>
                              <w:t>batt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; however, as an OPTION, the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99" w:val="clear"/>
                              </w:rPr>
                              <w:t>batter's spee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 must be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99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 than the die roll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99" w:val="clear"/>
                              </w:rPr>
                              <w:t>t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99" w:val="clear"/>
                              </w:rPr>
                              <w:t>move up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016" w:type="dxa"/>
                            <w:gridSpan w:val="12"/>
                            <w:tcBorders>
                              <w:bottom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672" w:type="dxa"/>
                            <w:gridSpan w:val="4"/>
                            <w:tcBorders>
                              <w:top w:val="double" w:sz="6" w:space="0" w:color="800000"/>
                              <w:left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Normal Play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Normal Play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Normal Play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 scoring or extra base attempt is made by any runner.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00"/>
                                <w:sz w:val="16"/>
                                <w:szCs w:val="16"/>
                                <w:highlight w:val="red"/>
                              </w:rPr>
                              <w:t>OUT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oll a die for advance by trailing runners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 runner is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oll a die for attempt to throw out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nearest trailing runn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Others hold.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f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ossibl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OF throwing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erro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  All advance on an error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Others hold.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a die f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advanc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y trailing runners.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69" w:type="dxa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2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56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1-66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-13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11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3-14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5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11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-13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4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5-16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1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  <w:shd w:fill="99FF66" w:val="cle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6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1-25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6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-32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 xml:space="preserve">  (+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0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26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1-4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3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4-45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35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6-5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4-55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-62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-66</w:t>
                            </w:r>
                            <w:r>
                              <w:rPr>
                                <w:b/>
                                <w:color w:val="808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46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1-6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4-65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55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6-64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5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66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016" w:type="dxa"/>
                            <w:gridSpan w:val="12"/>
                            <w:tcBorders>
                              <w:top w:val="double" w:sz="4" w:space="0" w:color="800000"/>
                              <w:bottom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2" w:type="dxa"/>
                            <w:gridSpan w:val="4"/>
                            <w:tcBorders>
                              <w:top w:val="double" w:sz="6" w:space="0" w:color="800000"/>
                              <w:left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Go For It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Go For It</w:t>
                            </w:r>
                          </w:p>
                        </w:tc>
                        <w:tc>
                          <w:tcPr>
                            <w:tcW w:w="3672" w:type="dxa"/>
                            <w:gridSpan w:val="4"/>
                            <w:tcBorders>
                              <w:top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Go For I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 scoring or extra base attempt is made by any runner.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00"/>
                                <w:sz w:val="16"/>
                                <w:szCs w:val="16"/>
                                <w:highlight w:val="red"/>
                              </w:rPr>
                              <w:t>OUT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oll a die for advance by trailing runners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 runner is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oll a die for attempt to throw out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nearest trailing runn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Others hold.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f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ossibl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OF throwing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erro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  All advance on an error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Others hold.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a die f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advanc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y trailing runners.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1-12</w:t>
                            </w:r>
                            <w:r>
                              <w:rPr>
                                <w:rFonts w:cs="Arial"/>
                                <w:b/>
                                <w:color w:val="996633"/>
                                <w:sz w:val="20"/>
                                <w:szCs w:val="20"/>
                              </w:rPr>
                              <w:t xml:space="preserve">  (+4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3-15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6-5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1-12</w:t>
                            </w:r>
                            <w:r>
                              <w:rPr>
                                <w:rFonts w:cs="Arial"/>
                                <w:b/>
                                <w:color w:val="9966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3-15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6-5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3-14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5-21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22-5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5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3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4-15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6-22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23-5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3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4-24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5-26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-32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 xml:space="preserve">  (+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33-5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0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22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3-36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1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2-43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44-5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26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1-46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1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2-53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54-61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2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35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6-54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5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6-61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62-65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-3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66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(-3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46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(-4) 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1-61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2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63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64-66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016" w:type="dxa"/>
                            <w:gridSpan w:val="12"/>
                            <w:tcBorders>
                              <w:top w:val="double" w:sz="6" w:space="0" w:color="800000"/>
                              <w:bottom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800000"/>
                              <w:left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37" w:type="dxa"/>
                            <w:gridSpan w:val="4"/>
                            <w:tcBorders>
                              <w:top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Play It Safe</w:t>
                            </w:r>
                          </w:p>
                        </w:tc>
                        <w:tc>
                          <w:tcPr>
                            <w:tcW w:w="2203" w:type="dxa"/>
                            <w:gridSpan w:val="2"/>
                            <w:tcBorders>
                              <w:top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Play It Safe</w:t>
                            </w:r>
                          </w:p>
                        </w:tc>
                        <w:tc>
                          <w:tcPr>
                            <w:tcW w:w="3784" w:type="dxa"/>
                            <w:gridSpan w:val="4"/>
                            <w:tcBorders>
                              <w:top w:val="double" w:sz="6" w:space="0" w:color="800000"/>
                              <w:bottom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right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  <w:t>Play It Safe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 scoring or extra base attempt is made by any runner.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00"/>
                                <w:sz w:val="16"/>
                                <w:szCs w:val="16"/>
                                <w:highlight w:val="red"/>
                              </w:rPr>
                              <w:t>OUT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oll a die for advance by trailing runners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 runner is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oll a die for attempt to throw out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nearest trailing runn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Others hold.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f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ossibl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OF throwing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erro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  All advance on an error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Others hold.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a die f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advanc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y trailing runners.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669" w:type="dxa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2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3-6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2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3-6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2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3-14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15-6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5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16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1-22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23-6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31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4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2-33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-35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 xml:space="preserve">  (+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36-6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41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2-45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6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1-52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53-62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51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2-54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5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6-61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62-66</w:t>
                            </w:r>
                            <w:r>
                              <w:rPr>
                                <w:rFonts w:cs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61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(-3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2-63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4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5-66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64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(-4) 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5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66  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288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49:00Z</dcterms:created>
  <dc:creator>Owner</dc:creator>
  <dc:description/>
  <dc:language>en-US</dc:language>
  <cp:lastModifiedBy>Owner</cp:lastModifiedBy>
  <cp:lastPrinted>2008-07-09T23:30:00Z</cp:lastPrinted>
  <dcterms:modified xsi:type="dcterms:W3CDTF">2008-08-14T13:25:00Z</dcterms:modified>
  <cp:revision>172</cp:revision>
  <dc:subject/>
  <dc:title>                        THIRD BASE COACH (OPTIONAL)</dc:title>
</cp:coreProperties>
</file>