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270</wp:posOffset>
                </wp:positionV>
                <wp:extent cx="6955790" cy="9088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5790" cy="908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3"/>
                              <w:gridCol w:w="887"/>
                              <w:gridCol w:w="571"/>
                              <w:gridCol w:w="935"/>
                              <w:gridCol w:w="374"/>
                              <w:gridCol w:w="1776"/>
                              <w:gridCol w:w="429"/>
                              <w:gridCol w:w="1535"/>
                              <w:gridCol w:w="187"/>
                              <w:gridCol w:w="2057"/>
                            </w:tblGrid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10954" w:type="dxa"/>
                                  <w:gridSpan w:val="10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color w:val="FFFF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  <w:sz w:val="32"/>
                                      <w:szCs w:val="32"/>
                                    </w:rPr>
                                    <w:t>Sacrifice Bunts:  Scoring of Outs at First Ba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10954" w:type="dxa"/>
                                  <w:gridSpan w:val="10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right w:val="double" w:sz="6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Arial"/>
                                      <w:color w:val="FFFF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color w:val="FFFFFF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090" w:type="dxa"/>
                                  <w:gridSpan w:val="2"/>
                                  <w:tcBorders>
                                    <w:left w:val="doub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Arial"/>
                                      <w:color w:val="FFFF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color w:val="FFFFFF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Ball fielded by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808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Putout by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gridSpan w:val="2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9933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Ball fielded by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9933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Putout b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03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single" w:sz="12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irst Baseman is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0000"/>
                                      <w:sz w:val="20"/>
                                      <w:szCs w:val="20"/>
                                    </w:rPr>
                                    <w:t>in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, c, 3b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second baseman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gridSpan w:val="2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b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second basem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03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double" w:sz="6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irst Baseman is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12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0000"/>
                                      <w:sz w:val="20"/>
                                      <w:szCs w:val="20"/>
                                    </w:rPr>
                                    <w:t>not in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, c, 3b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first baseman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gridSpan w:val="2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b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 xml:space="preserve">first baseman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(3u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0954" w:type="dxa"/>
                                  <w:gridSpan w:val="10"/>
                                  <w:tcBorders>
                                    <w:top w:val="doub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6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10954" w:type="dxa"/>
                                  <w:gridSpan w:val="10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color w:val="FFFF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  <w:sz w:val="28"/>
                                      <w:szCs w:val="28"/>
                                    </w:rPr>
                                    <w:t>Groundball To First Baseman:  Scoring of Assists and Putouts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  <w:sz w:val="32"/>
                                      <w:szCs w:val="32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3661" w:type="dxa"/>
                                  <w:gridSpan w:val="3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8"/>
                                      <w:szCs w:val="28"/>
                                    </w:rPr>
                                    <w:t>Column 1</w:t>
                                  </w:r>
                                </w:p>
                              </w:tc>
                              <w:tc>
                                <w:tcPr>
                                  <w:tcW w:w="5049" w:type="dxa"/>
                                  <w:gridSpan w:val="5"/>
                                  <w:tcBorders>
                                    <w:top w:val="doub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8"/>
                                      <w:szCs w:val="28"/>
                                    </w:rPr>
                                    <w:t>Column 4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gridSpan w:val="2"/>
                                  <w:tcBorders>
                                    <w:top w:val="doub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808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8"/>
                                      <w:szCs w:val="28"/>
                                    </w:rPr>
                                    <w:t>Column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3661" w:type="dxa"/>
                                  <w:gridSpan w:val="3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Score all results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as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3-1.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highlight w:val="yellow"/>
                                    </w:rPr>
                                    <w:t>Option: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  <w:t xml:space="preserve">blue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die is  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22"/>
                                      <w:szCs w:val="22"/>
                                      <w:highlight w:val="blue"/>
                                    </w:rPr>
                                    <w:t>odd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number,  score as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  <w:t>3-1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22"/>
                                      <w:szCs w:val="22"/>
                                      <w:highlight w:val="blue"/>
                                    </w:rPr>
                                    <w:t>even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number,  score as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  <w:t>3u.</w:t>
                                  </w:r>
                                </w:p>
                              </w:tc>
                              <w:tc>
                                <w:tcPr>
                                  <w:tcW w:w="5049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Results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  <w:t>2-11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:    Score as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  <w:t>3u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unless an assist occurs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Results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  <w:t>12-16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:  Score as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  <w:t>3u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if the play is successful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Results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  <w:t>17+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:     Score as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  <w:t>3-1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Score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as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  <w:t>3-1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0954" w:type="dxa"/>
                                  <w:gridSpan w:val="10"/>
                                  <w:tcBorders>
                                    <w:top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Black" w:hAnsi="Arial Black" w:cs="Arial"/>
                                      <w:color w:val="FFFF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  <w:r>
                                    <w:rPr>
                                      <w:rFonts w:cs="Arial" w:ascii="Garamond" w:hAnsi="Garamond"/>
                                      <w:b/>
                                      <w:sz w:val="16"/>
                                      <w:szCs w:val="16"/>
                                    </w:rPr>
                                    <w:t>This chart applies only to outs at</w:t>
                                  </w:r>
                                  <w:r>
                                    <w:rPr>
                                      <w:rFonts w:cs="Arial" w:ascii="Garamond" w:hAnsi="Garamond"/>
                                      <w:b/>
                                      <w:color w:val="008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Garamond" w:hAnsi="Garamond"/>
                                      <w:b/>
                                      <w:sz w:val="16"/>
                                      <w:szCs w:val="16"/>
                                    </w:rPr>
                                    <w:t>first base</w:t>
                                  </w: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10954" w:type="dxa"/>
                                  <w:gridSpan w:val="10"/>
                                  <w:tcBorders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9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954" w:type="dxa"/>
                                  <w:gridSpan w:val="10"/>
                                  <w:tcBorders>
                                    <w:top w:val="double" w:sz="6" w:space="0" w:color="000000"/>
                                    <w:left w:val="double" w:sz="4" w:space="0" w:color="000000"/>
                                    <w:bottom w:val="double" w:sz="6" w:space="0" w:color="000000"/>
                                    <w:right w:val="double" w:sz="4" w:space="0" w:color="0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color w:val="FFFFFF"/>
                                      <w:sz w:val="32"/>
                                      <w:szCs w:val="32"/>
                                    </w:rPr>
                                    <w:t>Summary of Chart Book Outs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  <w:sz w:val="32"/>
                                      <w:szCs w:val="32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0954" w:type="dxa"/>
                                  <w:gridSpan w:val="10"/>
                                  <w:tcBorders>
                                    <w:left w:val="double" w:sz="4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shd w:fill="CC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22"/>
                                      <w:szCs w:val="22"/>
                                      <w:highlight w:val="blue"/>
                                      <w:shd w:fill="3366FF" w:val="clear"/>
                                    </w:rPr>
                                    <w:t>COLUMN 4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2"/>
                                      <w:szCs w:val="22"/>
                                      <w:shd w:fill="E0E0E0" w:val="clear"/>
                                    </w:rPr>
                                    <w:t xml:space="preserve">   1=1B   2=2B   3=3B   4=SS   5=SS   6=2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203" w:type="dxa"/>
                                  <w:tcBorders>
                                    <w:top w:val="single" w:sz="12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8"/>
                                      <w:szCs w:val="28"/>
                                    </w:rPr>
                                    <w:t>COLUMN 1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8"/>
                                      <w:szCs w:val="28"/>
                                    </w:rPr>
                                    <w:t>COLUMN 2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8"/>
                                      <w:szCs w:val="28"/>
                                    </w:rPr>
                                    <w:t>COLUMN 3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808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8"/>
                                      <w:szCs w:val="28"/>
                                    </w:rPr>
                                    <w:t>COLUMN 5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8"/>
                                      <w:szCs w:val="28"/>
                                    </w:rPr>
                                    <w:t>COLUMN 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2203" w:type="dxa"/>
                                  <w:tcBorders>
                                    <w:top w:val="single" w:sz="12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Strike Out To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Strike Out To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2-6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2-6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4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Popup To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Foul Fly Ball Out To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Short Fly In Outfield To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Ground Ball Out To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FF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7-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2B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7-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C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2-3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SS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4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2-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1B ?fc    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2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8-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3B    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8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S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4-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3B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3-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2B ?fc  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9-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S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9-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2B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5-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2B    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4-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3B ?fc  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10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1B 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10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B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6-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1B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5-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S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?fc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1-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3B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203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3366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0"/>
                                      <w:szCs w:val="20"/>
                                      <w:bdr w:val="single" w:sz="8" w:space="0" w:color="000000"/>
                                      <w:shd w:fill="FFFFFF" w:val="clear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0"/>
                                      <w:szCs w:val="20"/>
                                      <w:bdr w:val="single" w:sz="8" w:space="0" w:color="000000"/>
                                      <w:shd w:fill="FFFFFF" w:val="clear"/>
                                    </w:rPr>
                                    <w:t>K”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 xml:space="preserve">beside the pitcher’s column grade:  Scor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>any ou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 xml:space="preserve"> as a strike out.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Fly Ball Out To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Line Out To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3366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0"/>
                                      <w:szCs w:val="20"/>
                                      <w:bdr w:val="single" w:sz="8" w:space="0" w:color="000000"/>
                                      <w:shd w:fill="FFFFFF" w:val="clear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0"/>
                                      <w:szCs w:val="20"/>
                                      <w:bdr w:val="single" w:sz="8" w:space="0" w:color="000000"/>
                                      <w:shd w:fill="FFFFFF" w:val="clear"/>
                                    </w:rPr>
                                    <w:t>K”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 xml:space="preserve"> beside the pitcher’s column grade:  Score any out as a strike out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>with runners on base.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3366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0"/>
                                      <w:szCs w:val="20"/>
                                      <w:bdr w:val="single" w:sz="8" w:space="0" w:color="000000"/>
                                      <w:shd w:fill="FFFFFF" w:val="clear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0"/>
                                      <w:szCs w:val="20"/>
                                      <w:bdr w:val="single" w:sz="8" w:space="0" w:color="000000"/>
                                      <w:shd w:fill="FFFFFF" w:val="clear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18"/>
                                      <w:szCs w:val="18"/>
                                      <w:bdr w:val="single" w:sz="8" w:space="0" w:color="000000"/>
                                      <w:shd w:fill="FFFFFF" w:val="clear"/>
                                    </w:rPr>
                                    <w:t>”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 xml:space="preserve"> beside the pitcher’s column grade:  Scor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>any ou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 xml:space="preserve"> as a strike ou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203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3366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7-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CF ?sac ?SO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1-12-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SS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3366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3366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203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3366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8-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LF ?sac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3-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2B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3366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3366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9-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CF ?sac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4-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1B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3366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20-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RF ?sac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5-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3B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gridSpan w:val="3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21-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CF ?sac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Possible DP Ball To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8" w:leader="none"/>
                                    </w:tabs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Ground Ball Out To (inj)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Fly Ball Out To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Fly Ball Out 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36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B  ?dp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22-24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S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to 1B   (5g)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37-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3B  ?dp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25-29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3B to 1B   (4g)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20-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RF  ?sac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7-18-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LF  ?sa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38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?dp 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30-34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3B to 1B   (3g)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21-23-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CF  ?sac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9-20-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RF  ?sa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39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3B  ?dp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35-39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3B to 1B   (2g)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3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-24-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LF  ?sac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-21-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CF  ?sa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40-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2B  ?dp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40-44-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P to 1B   (1g)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3366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  <w:t>Strike Out  or Possible DP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Ground Ball Out To (inj)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Line Out To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Fly Ball Out To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Fly Ball Out 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46-50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shd w:fill="FFFFCC" w:val="clear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shd w:fill="FFFFCC" w:val="clear"/>
                                    </w:rPr>
                                    <w:t>P to SS to ?1B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-45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SS to 1B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(ro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except with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46-47-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SS to 1B  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30-31-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CF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28-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LF  ?sac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32-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R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2203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  <w:t>RHB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  <w:t xml:space="preserve"> + runner w/4-5 spee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P to 2B to ?1B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89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-48-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P Unassisted  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32-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RF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29-31-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CF  ?sac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33-34-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2203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89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49-50-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C to 1B    (2g)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33-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LF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32-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RF  ?sac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35-36-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L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but with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-45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SS to 1B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(ro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2203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  <w:t>Bases Ful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P to C to ?1B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03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Ground Ball Out To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Strike Out To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Strike Out To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Strike Out 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51-52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B to 1B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38-42 -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C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33-37-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C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37-41-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89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53-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1B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to  P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Popup To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02" w:leader="none"/>
                                      <w:tab w:val="left" w:pos="1163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54-55-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1B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Unassisted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68-71-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1B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2203" w:type="dxa"/>
                                  <w:tcBorders>
                                    <w:top w:val="single" w:sz="12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12" w:space="0" w:color="0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8"/>
                                      <w:szCs w:val="28"/>
                                    </w:rPr>
                                    <w:t>COLUMN 1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4" w:space="0" w:color="000000"/>
                                    <w:right w:val="single" w:sz="12" w:space="0" w:color="000000"/>
                                  </w:tcBorders>
                                  <w:shd w:fill="808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8"/>
                                      <w:szCs w:val="28"/>
                                    </w:rPr>
                                    <w:t>COLUMN 2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4" w:space="0" w:color="000000"/>
                                    <w:right w:val="single" w:sz="12" w:space="0" w:color="0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8"/>
                                      <w:szCs w:val="28"/>
                                    </w:rPr>
                                    <w:t>COLUMN 3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4" w:space="0" w:color="000000"/>
                                    <w:right w:val="single" w:sz="12" w:space="0" w:color="000000"/>
                                  </w:tcBorders>
                                  <w:shd w:fill="808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8"/>
                                      <w:szCs w:val="28"/>
                                    </w:rPr>
                                    <w:t>COLUMN 5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8"/>
                                      <w:szCs w:val="28"/>
                                    </w:rPr>
                                    <w:t>COLUMN 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0954" w:type="dxa"/>
                                  <w:gridSpan w:val="10"/>
                                  <w:tcBorders>
                                    <w:top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This summary applies to plays that always result in one or more outs in the 2007 chart book.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highlight w:val="yellow"/>
                                    </w:rPr>
                                    <w:t>August 14, 200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0954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7pt;height:715.65pt;mso-wrap-distance-left:9pt;mso-wrap-distance-right:9pt;mso-wrap-distance-top:0pt;mso-wrap-distance-bottom:0pt;margin-top:-0.1pt;mso-position-vertical-relative:text;margin-left:17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3"/>
                        <w:gridCol w:w="887"/>
                        <w:gridCol w:w="571"/>
                        <w:gridCol w:w="935"/>
                        <w:gridCol w:w="374"/>
                        <w:gridCol w:w="1776"/>
                        <w:gridCol w:w="429"/>
                        <w:gridCol w:w="1535"/>
                        <w:gridCol w:w="187"/>
                        <w:gridCol w:w="2057"/>
                      </w:tblGrid>
                      <w:tr>
                        <w:trPr>
                          <w:trHeight w:val="504" w:hRule="exact"/>
                        </w:trPr>
                        <w:tc>
                          <w:tcPr>
                            <w:tcW w:w="10954" w:type="dxa"/>
                            <w:gridSpan w:val="10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008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32"/>
                                <w:szCs w:val="32"/>
                              </w:rPr>
                              <w:t>Sacrifice Bunts:  Scoring of Outs at First Base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10954" w:type="dxa"/>
                            <w:gridSpan w:val="10"/>
                            <w:tcBorders>
                              <w:top w:val="double" w:sz="6" w:space="0" w:color="000000"/>
                              <w:left w:val="double" w:sz="6" w:space="0" w:color="000000"/>
                              <w:right w:val="double" w:sz="6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Arial"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FFFFFF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3090" w:type="dxa"/>
                            <w:gridSpan w:val="2"/>
                            <w:tcBorders>
                              <w:left w:val="doub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Arial"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FFFFFF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80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Ball fielded by</w:t>
                            </w:r>
                          </w:p>
                        </w:tc>
                        <w:tc>
                          <w:tcPr>
                            <w:tcW w:w="2205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808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Putout by</w:t>
                            </w:r>
                          </w:p>
                        </w:tc>
                        <w:tc>
                          <w:tcPr>
                            <w:tcW w:w="1722" w:type="dxa"/>
                            <w:gridSpan w:val="2"/>
                            <w:tcBorders>
                              <w:top w:val="single" w:sz="12" w:space="0" w:color="000000"/>
                              <w:left w:val="doub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9933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Ball fielded by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9933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Putout by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2203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single" w:sz="12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rst Baseman is</w:t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0000"/>
                                <w:sz w:val="20"/>
                                <w:szCs w:val="20"/>
                              </w:rPr>
                              <w:t>in</w:t>
                            </w:r>
                          </w:p>
                        </w:tc>
                        <w:tc>
                          <w:tcPr>
                            <w:tcW w:w="1880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, c, 3b</w:t>
                            </w:r>
                          </w:p>
                        </w:tc>
                        <w:tc>
                          <w:tcPr>
                            <w:tcW w:w="2205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second baseman</w:t>
                            </w:r>
                          </w:p>
                        </w:tc>
                        <w:tc>
                          <w:tcPr>
                            <w:tcW w:w="1722" w:type="dxa"/>
                            <w:gridSpan w:val="2"/>
                            <w:tcBorders>
                              <w:top w:val="single" w:sz="12" w:space="0" w:color="000000"/>
                              <w:left w:val="doub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b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second baseman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2203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double" w:sz="6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rst Baseman is</w:t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12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0000"/>
                                <w:sz w:val="20"/>
                                <w:szCs w:val="20"/>
                              </w:rPr>
                              <w:t>not in</w:t>
                            </w:r>
                          </w:p>
                        </w:tc>
                        <w:tc>
                          <w:tcPr>
                            <w:tcW w:w="1880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, c, 3b</w:t>
                            </w:r>
                          </w:p>
                        </w:tc>
                        <w:tc>
                          <w:tcPr>
                            <w:tcW w:w="2205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first baseman</w:t>
                            </w:r>
                          </w:p>
                        </w:tc>
                        <w:tc>
                          <w:tcPr>
                            <w:tcW w:w="1722" w:type="dxa"/>
                            <w:gridSpan w:val="2"/>
                            <w:tcBorders>
                              <w:top w:val="single" w:sz="12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b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 xml:space="preserve">first baseman 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(3u)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0954" w:type="dxa"/>
                            <w:gridSpan w:val="10"/>
                            <w:tcBorders>
                              <w:top w:val="doub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65" w:leader="none"/>
                              </w:tabs>
                              <w:snapToGrid w:val="false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10954" w:type="dxa"/>
                            <w:gridSpan w:val="10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008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28"/>
                                <w:szCs w:val="28"/>
                              </w:rPr>
                              <w:t>Groundball To First Baseman:  Scoring of Assists and Putouts</w:t>
                            </w: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32"/>
                                <w:szCs w:val="32"/>
                              </w:rPr>
                              <w:t>*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3661" w:type="dxa"/>
                            <w:gridSpan w:val="3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Column 1</w:t>
                            </w:r>
                          </w:p>
                        </w:tc>
                        <w:tc>
                          <w:tcPr>
                            <w:tcW w:w="5049" w:type="dxa"/>
                            <w:gridSpan w:val="5"/>
                            <w:tcBorders>
                              <w:top w:val="doub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Column 4</w:t>
                            </w:r>
                          </w:p>
                        </w:tc>
                        <w:tc>
                          <w:tcPr>
                            <w:tcW w:w="2244" w:type="dxa"/>
                            <w:gridSpan w:val="2"/>
                            <w:tcBorders>
                              <w:top w:val="doub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808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Column 5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3661" w:type="dxa"/>
                            <w:gridSpan w:val="3"/>
                            <w:tcBorders>
                              <w:top w:val="single" w:sz="12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Score all results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as 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  <w:t xml:space="preserve">3-1.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highlight w:val="yellow"/>
                              </w:rPr>
                              <w:t>Option: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</w:rPr>
                              <w:t xml:space="preserve">blue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die is  </w:t>
                            </w:r>
                            <w:r>
                              <w:rPr>
                                <w:b/>
                                <w:color w:val="FFFFFF"/>
                                <w:sz w:val="22"/>
                                <w:szCs w:val="22"/>
                                <w:highlight w:val="blue"/>
                              </w:rPr>
                              <w:t>odd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number,  score as</w:t>
                            </w: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  <w:t>3-1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color w:val="FFFFFF"/>
                                <w:sz w:val="22"/>
                                <w:szCs w:val="22"/>
                                <w:highlight w:val="blue"/>
                              </w:rPr>
                              <w:t>even</w:t>
                            </w:r>
                            <w:r>
                              <w:rPr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number,  score as 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  <w:t>3u.</w:t>
                            </w:r>
                          </w:p>
                        </w:tc>
                        <w:tc>
                          <w:tcPr>
                            <w:tcW w:w="5049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Results 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  <w:t>2-11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:    Score as 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  <w:t>3u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unless an assist occur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Results 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  <w:t>12-16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:  Score as 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  <w:t>3u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if the play is successful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Results 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  <w:t>17+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:     Score as 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  <w:t>3-1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24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Score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as 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  <w:t>3-1.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0954" w:type="dxa"/>
                            <w:gridSpan w:val="10"/>
                            <w:tcBorders>
                              <w:top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Black" w:hAnsi="Arial Black" w:cs="Arial"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Arial" w:ascii="Garamond" w:hAnsi="Garamond"/>
                                <w:b/>
                                <w:sz w:val="16"/>
                                <w:szCs w:val="16"/>
                              </w:rPr>
                              <w:t>This chart applies only to outs at</w:t>
                            </w:r>
                            <w:r>
                              <w:rPr>
                                <w:rFonts w:cs="Arial" w:ascii="Garamond" w:hAnsi="Garamond"/>
                                <w:b/>
                                <w:color w:val="008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Garamond" w:hAnsi="Garamond"/>
                                <w:b/>
                                <w:sz w:val="16"/>
                                <w:szCs w:val="16"/>
                              </w:rPr>
                              <w:t>first base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10954" w:type="dxa"/>
                            <w:gridSpan w:val="10"/>
                            <w:tcBorders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90" w:leader="none"/>
                              </w:tabs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0954" w:type="dxa"/>
                            <w:gridSpan w:val="10"/>
                            <w:tcBorders>
                              <w:top w:val="double" w:sz="6" w:space="0" w:color="000000"/>
                              <w:left w:val="double" w:sz="4" w:space="0" w:color="000000"/>
                              <w:bottom w:val="double" w:sz="6" w:space="0" w:color="000000"/>
                              <w:right w:val="double" w:sz="4" w:space="0" w:color="000000"/>
                            </w:tcBorders>
                            <w:shd w:fill="008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FFFFFF"/>
                                <w:sz w:val="32"/>
                                <w:szCs w:val="32"/>
                              </w:rPr>
                              <w:t>Summary of Chart Book Outs</w:t>
                            </w: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32"/>
                                <w:szCs w:val="32"/>
                              </w:rPr>
                              <w:t>*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0954" w:type="dxa"/>
                            <w:gridSpan w:val="10"/>
                            <w:tcBorders>
                              <w:left w:val="double" w:sz="4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shd w:fill="CC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  <w:highlight w:val="blue"/>
                                <w:shd w:fill="3366FF" w:val="clear"/>
                              </w:rPr>
                              <w:t>COLUMN 4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2"/>
                                <w:szCs w:val="22"/>
                                <w:shd w:fill="E0E0E0" w:val="clear"/>
                              </w:rPr>
                              <w:t xml:space="preserve">   1=1B   2=2B   3=3B   4=SS   5=SS   6=2B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203" w:type="dxa"/>
                            <w:tcBorders>
                              <w:top w:val="single" w:sz="12" w:space="0" w:color="000000"/>
                              <w:left w:val="doub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008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COLUMN 1</w:t>
                            </w:r>
                          </w:p>
                        </w:tc>
                        <w:tc>
                          <w:tcPr>
                            <w:tcW w:w="2393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COLUMN 2</w:t>
                            </w:r>
                          </w:p>
                        </w:tc>
                        <w:tc>
                          <w:tcPr>
                            <w:tcW w:w="215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008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COLUMN 3</w:t>
                            </w:r>
                          </w:p>
                        </w:tc>
                        <w:tc>
                          <w:tcPr>
                            <w:tcW w:w="2151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808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COLUMN 5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shd w:fill="008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COLUMN 6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2203" w:type="dxa"/>
                            <w:tcBorders>
                              <w:top w:val="single" w:sz="12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Strike Out To</w:t>
                            </w:r>
                          </w:p>
                        </w:tc>
                        <w:tc>
                          <w:tcPr>
                            <w:tcW w:w="2393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Strike Out To</w:t>
                            </w:r>
                          </w:p>
                        </w:tc>
                        <w:tc>
                          <w:tcPr>
                            <w:tcW w:w="215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51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 xml:space="preserve">2-6-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393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 xml:space="preserve">2-6-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150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51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45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Popup To</w:t>
                            </w:r>
                          </w:p>
                        </w:tc>
                        <w:tc>
                          <w:tcPr>
                            <w:tcW w:w="2393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Foul Fly Ball Out To</w:t>
                            </w:r>
                          </w:p>
                        </w:tc>
                        <w:tc>
                          <w:tcPr>
                            <w:tcW w:w="2150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Short Fly In Outfield To</w:t>
                            </w:r>
                          </w:p>
                        </w:tc>
                        <w:tc>
                          <w:tcPr>
                            <w:tcW w:w="2151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Ground Ball Out To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7-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2B</w:t>
                            </w:r>
                          </w:p>
                        </w:tc>
                        <w:tc>
                          <w:tcPr>
                            <w:tcW w:w="2393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 xml:space="preserve">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7-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 C</w:t>
                            </w:r>
                          </w:p>
                        </w:tc>
                        <w:tc>
                          <w:tcPr>
                            <w:tcW w:w="2150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 xml:space="preserve">2-3-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SS</w:t>
                            </w:r>
                          </w:p>
                        </w:tc>
                        <w:tc>
                          <w:tcPr>
                            <w:tcW w:w="2151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45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2-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1B ?fc    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72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8-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3B    </w:t>
                            </w:r>
                          </w:p>
                        </w:tc>
                        <w:tc>
                          <w:tcPr>
                            <w:tcW w:w="2393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 xml:space="preserve">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 xml:space="preserve">8-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S</w:t>
                            </w:r>
                          </w:p>
                        </w:tc>
                        <w:tc>
                          <w:tcPr>
                            <w:tcW w:w="2150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4-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3B</w:t>
                            </w:r>
                          </w:p>
                        </w:tc>
                        <w:tc>
                          <w:tcPr>
                            <w:tcW w:w="2151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3-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2B ?fc  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9-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S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2393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 xml:space="preserve">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9-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2B</w:t>
                            </w:r>
                          </w:p>
                        </w:tc>
                        <w:tc>
                          <w:tcPr>
                            <w:tcW w:w="2150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5-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2B    </w:t>
                            </w:r>
                          </w:p>
                        </w:tc>
                        <w:tc>
                          <w:tcPr>
                            <w:tcW w:w="2151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4-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3B ?fc  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 xml:space="preserve">10-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1B </w:t>
                            </w:r>
                          </w:p>
                        </w:tc>
                        <w:tc>
                          <w:tcPr>
                            <w:tcW w:w="2393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 xml:space="preserve">10-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B</w:t>
                            </w:r>
                          </w:p>
                        </w:tc>
                        <w:tc>
                          <w:tcPr>
                            <w:tcW w:w="2150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6-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1B</w:t>
                            </w:r>
                          </w:p>
                        </w:tc>
                        <w:tc>
                          <w:tcPr>
                            <w:tcW w:w="2151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5-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S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?fc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3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11-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3B</w:t>
                            </w:r>
                          </w:p>
                        </w:tc>
                        <w:tc>
                          <w:tcPr>
                            <w:tcW w:w="2150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1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203" w:type="dxa"/>
                            <w:vMerge w:val="restart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3366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0"/>
                                <w:szCs w:val="20"/>
                                <w:bdr w:val="single" w:sz="8" w:space="0" w:color="000000"/>
                                <w:shd w:fill="FFFFFF" w:val="clear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0"/>
                                <w:szCs w:val="20"/>
                                <w:bdr w:val="single" w:sz="8" w:space="0" w:color="000000"/>
                                <w:shd w:fill="FFFFFF" w:val="clear"/>
                              </w:rPr>
                              <w:t>K”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 xml:space="preserve">beside the pitcher’s column grade:  Score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shd w:fill="FFFFFF" w:val="clear"/>
                              </w:rPr>
                              <w:t>any ou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 xml:space="preserve"> as a strike out.</w:t>
                            </w:r>
                          </w:p>
                        </w:tc>
                        <w:tc>
                          <w:tcPr>
                            <w:tcW w:w="2393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Fly Ball Out To</w:t>
                            </w:r>
                          </w:p>
                        </w:tc>
                        <w:tc>
                          <w:tcPr>
                            <w:tcW w:w="2150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Line Out To</w:t>
                            </w:r>
                          </w:p>
                        </w:tc>
                        <w:tc>
                          <w:tcPr>
                            <w:tcW w:w="215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3366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FFFF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0"/>
                                <w:szCs w:val="20"/>
                                <w:bdr w:val="single" w:sz="8" w:space="0" w:color="000000"/>
                                <w:shd w:fill="FFFFFF" w:val="clear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0"/>
                                <w:szCs w:val="20"/>
                                <w:bdr w:val="single" w:sz="8" w:space="0" w:color="000000"/>
                                <w:shd w:fill="FFFFFF" w:val="clear"/>
                              </w:rPr>
                              <w:t>K”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 xml:space="preserve"> beside the pitcher’s column grade:  Score any out as a strike ou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shd w:fill="FFFFFF" w:val="clear"/>
                              </w:rPr>
                              <w:t>with runners on base.</w:t>
                            </w:r>
                          </w:p>
                        </w:tc>
                        <w:tc>
                          <w:tcPr>
                            <w:tcW w:w="2057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3366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0"/>
                                <w:szCs w:val="20"/>
                                <w:bdr w:val="single" w:sz="8" w:space="0" w:color="000000"/>
                                <w:shd w:fill="FFFFFF" w:val="clear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0"/>
                                <w:szCs w:val="20"/>
                                <w:bdr w:val="single" w:sz="8" w:space="0" w:color="000000"/>
                                <w:shd w:fill="FFFFFF" w:val="clear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bdr w:val="single" w:sz="8" w:space="0" w:color="000000"/>
                                <w:shd w:fill="FFFFFF" w:val="clear"/>
                              </w:rPr>
                              <w:t>”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 xml:space="preserve"> beside the pitcher’s column grade:  Score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shd w:fill="FFFFFF" w:val="clear"/>
                              </w:rPr>
                              <w:t>any ou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 xml:space="preserve"> as a strike out.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203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3366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3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17-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CF ?sac ?SO</w:t>
                            </w:r>
                          </w:p>
                        </w:tc>
                        <w:tc>
                          <w:tcPr>
                            <w:tcW w:w="2150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11-12-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SS</w:t>
                            </w:r>
                          </w:p>
                        </w:tc>
                        <w:tc>
                          <w:tcPr>
                            <w:tcW w:w="215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3366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5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3366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203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3366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3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18-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LF ?sac</w:t>
                            </w:r>
                          </w:p>
                        </w:tc>
                        <w:tc>
                          <w:tcPr>
                            <w:tcW w:w="2150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13-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2B</w:t>
                            </w:r>
                          </w:p>
                        </w:tc>
                        <w:tc>
                          <w:tcPr>
                            <w:tcW w:w="215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3366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5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3366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3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19-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CF ?sac</w:t>
                            </w:r>
                          </w:p>
                        </w:tc>
                        <w:tc>
                          <w:tcPr>
                            <w:tcW w:w="2150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14-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1B</w:t>
                            </w:r>
                          </w:p>
                        </w:tc>
                        <w:tc>
                          <w:tcPr>
                            <w:tcW w:w="215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3366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3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20-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RF ?sac</w:t>
                            </w:r>
                          </w:p>
                        </w:tc>
                        <w:tc>
                          <w:tcPr>
                            <w:tcW w:w="2150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15-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3B</w:t>
                            </w:r>
                          </w:p>
                        </w:tc>
                        <w:tc>
                          <w:tcPr>
                            <w:tcW w:w="2151" w:type="dxa"/>
                            <w:gridSpan w:val="3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3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21-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CF ?sac</w:t>
                            </w:r>
                          </w:p>
                        </w:tc>
                        <w:tc>
                          <w:tcPr>
                            <w:tcW w:w="2150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51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Possible DP Ball To</w:t>
                            </w:r>
                          </w:p>
                        </w:tc>
                        <w:tc>
                          <w:tcPr>
                            <w:tcW w:w="2393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8" w:leader="none"/>
                              </w:tabs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Ground Ball Out To (inj)</w:t>
                            </w:r>
                          </w:p>
                        </w:tc>
                        <w:tc>
                          <w:tcPr>
                            <w:tcW w:w="2150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Fly Ball Out To</w:t>
                            </w:r>
                          </w:p>
                        </w:tc>
                        <w:tc>
                          <w:tcPr>
                            <w:tcW w:w="2151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Fly Ball Out To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 xml:space="preserve">36-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B  ?dp</w:t>
                            </w:r>
                          </w:p>
                        </w:tc>
                        <w:tc>
                          <w:tcPr>
                            <w:tcW w:w="2393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 xml:space="preserve">22-24-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S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to 1B   (5g)</w:t>
                            </w:r>
                          </w:p>
                        </w:tc>
                        <w:tc>
                          <w:tcPr>
                            <w:tcW w:w="2150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51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37-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3B  ?dp</w:t>
                            </w:r>
                          </w:p>
                        </w:tc>
                        <w:tc>
                          <w:tcPr>
                            <w:tcW w:w="2393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 xml:space="preserve">25-29-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3B to 1B   (4g)</w:t>
                            </w:r>
                          </w:p>
                        </w:tc>
                        <w:tc>
                          <w:tcPr>
                            <w:tcW w:w="2150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20-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RF  ?sac</w:t>
                            </w:r>
                          </w:p>
                        </w:tc>
                        <w:tc>
                          <w:tcPr>
                            <w:tcW w:w="2151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17-18-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LF  ?sac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 xml:space="preserve">38-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?dp </w:t>
                            </w:r>
                          </w:p>
                        </w:tc>
                        <w:tc>
                          <w:tcPr>
                            <w:tcW w:w="2393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 xml:space="preserve">30-34-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3B to 1B   (3g)</w:t>
                            </w:r>
                          </w:p>
                        </w:tc>
                        <w:tc>
                          <w:tcPr>
                            <w:tcW w:w="2150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21-23-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CF  ?sac</w:t>
                            </w:r>
                          </w:p>
                        </w:tc>
                        <w:tc>
                          <w:tcPr>
                            <w:tcW w:w="2151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19-20-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RF  ?sac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 xml:space="preserve">39-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3B  ?dp</w:t>
                            </w:r>
                          </w:p>
                        </w:tc>
                        <w:tc>
                          <w:tcPr>
                            <w:tcW w:w="2393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 xml:space="preserve">35-39-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3B to 1B   (2g)</w:t>
                            </w:r>
                          </w:p>
                        </w:tc>
                        <w:tc>
                          <w:tcPr>
                            <w:tcW w:w="2150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3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-24-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LF  ?sac</w:t>
                            </w:r>
                          </w:p>
                        </w:tc>
                        <w:tc>
                          <w:tcPr>
                            <w:tcW w:w="2151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-21-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CF  ?sac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40-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2B  ?dp</w:t>
                            </w:r>
                          </w:p>
                        </w:tc>
                        <w:tc>
                          <w:tcPr>
                            <w:tcW w:w="2393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40-44-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 P to 1B   (1g)</w:t>
                            </w:r>
                          </w:p>
                        </w:tc>
                        <w:tc>
                          <w:tcPr>
                            <w:tcW w:w="2150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1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3366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>Strike Out  or Possible DP</w:t>
                            </w:r>
                          </w:p>
                        </w:tc>
                        <w:tc>
                          <w:tcPr>
                            <w:tcW w:w="2393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Ground Ball Out To (inj)</w:t>
                            </w:r>
                          </w:p>
                        </w:tc>
                        <w:tc>
                          <w:tcPr>
                            <w:tcW w:w="2150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Line Out To</w:t>
                            </w:r>
                          </w:p>
                        </w:tc>
                        <w:tc>
                          <w:tcPr>
                            <w:tcW w:w="2151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Fly Ball Out To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Fly Ball Out To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46-50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shd w:fill="FFFFCC" w:val="clear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shd w:fill="FFFFCC" w:val="clear"/>
                              </w:rPr>
                              <w:t>P to SS to ?1B</w:t>
                            </w:r>
                          </w:p>
                        </w:tc>
                        <w:tc>
                          <w:tcPr>
                            <w:tcW w:w="2393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 xml:space="preserve">-45-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SS to 1B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(rog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150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51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4" w:leader="none"/>
                              </w:tabs>
                              <w:jc w:val="center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except with</w:t>
                            </w:r>
                          </w:p>
                        </w:tc>
                        <w:tc>
                          <w:tcPr>
                            <w:tcW w:w="2393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46-47-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SS to 1B  </w:t>
                            </w:r>
                          </w:p>
                        </w:tc>
                        <w:tc>
                          <w:tcPr>
                            <w:tcW w:w="2150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30-31-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CF</w:t>
                            </w:r>
                          </w:p>
                        </w:tc>
                        <w:tc>
                          <w:tcPr>
                            <w:tcW w:w="2151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28-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LF  ?sac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32-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RF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2203" w:type="dxa"/>
                            <w:vMerge w:val="restart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RHB</w:t>
                            </w: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</w:rPr>
                              <w:t xml:space="preserve"> + runner w/4-5 spee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P to 2B to ?1B</w:t>
                            </w:r>
                          </w:p>
                        </w:tc>
                        <w:tc>
                          <w:tcPr>
                            <w:tcW w:w="2393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9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 xml:space="preserve">-48-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P Unassisted  </w:t>
                            </w:r>
                          </w:p>
                        </w:tc>
                        <w:tc>
                          <w:tcPr>
                            <w:tcW w:w="2150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32-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RF</w:t>
                            </w:r>
                          </w:p>
                        </w:tc>
                        <w:tc>
                          <w:tcPr>
                            <w:tcW w:w="2151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29-31-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CF  ?sac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 xml:space="preserve">33-34-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F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2203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3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9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49-50-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  C to 1B    (2g)</w:t>
                            </w:r>
                          </w:p>
                        </w:tc>
                        <w:tc>
                          <w:tcPr>
                            <w:tcW w:w="2150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33-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LF</w:t>
                            </w:r>
                          </w:p>
                        </w:tc>
                        <w:tc>
                          <w:tcPr>
                            <w:tcW w:w="2151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32-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RF  ?sac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35-36-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LF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but with</w:t>
                            </w:r>
                          </w:p>
                        </w:tc>
                        <w:tc>
                          <w:tcPr>
                            <w:tcW w:w="2393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 xml:space="preserve">-45-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SS to 1B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(rog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150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51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2203" w:type="dxa"/>
                            <w:vMerge w:val="restart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</w:rPr>
                              <w:t>Bases Fu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 to C to ?1B</w:t>
                            </w:r>
                          </w:p>
                        </w:tc>
                        <w:tc>
                          <w:tcPr>
                            <w:tcW w:w="2393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50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51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03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3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Ground Ball Out To</w:t>
                            </w:r>
                          </w:p>
                        </w:tc>
                        <w:tc>
                          <w:tcPr>
                            <w:tcW w:w="2150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Strike Out To</w:t>
                            </w:r>
                          </w:p>
                        </w:tc>
                        <w:tc>
                          <w:tcPr>
                            <w:tcW w:w="2151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Strike Out To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Strike Out To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3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 xml:space="preserve">51-52-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B to 1B</w:t>
                            </w:r>
                          </w:p>
                        </w:tc>
                        <w:tc>
                          <w:tcPr>
                            <w:tcW w:w="2150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38-42 -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C</w:t>
                            </w:r>
                          </w:p>
                        </w:tc>
                        <w:tc>
                          <w:tcPr>
                            <w:tcW w:w="2151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33-37-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C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37-41-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C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3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9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53-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1B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to  P</w:t>
                            </w:r>
                          </w:p>
                        </w:tc>
                        <w:tc>
                          <w:tcPr>
                            <w:tcW w:w="2150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Popup To</w:t>
                            </w:r>
                          </w:p>
                        </w:tc>
                        <w:tc>
                          <w:tcPr>
                            <w:tcW w:w="2151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3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02" w:leader="none"/>
                                <w:tab w:val="left" w:pos="116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54-55-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1B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Unassisted</w:t>
                            </w:r>
                          </w:p>
                        </w:tc>
                        <w:tc>
                          <w:tcPr>
                            <w:tcW w:w="2150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68-71-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1B</w:t>
                            </w:r>
                          </w:p>
                        </w:tc>
                        <w:tc>
                          <w:tcPr>
                            <w:tcW w:w="2151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2203" w:type="dxa"/>
                            <w:tcBorders>
                              <w:top w:val="single" w:sz="12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12" w:space="0" w:color="000000"/>
                            </w:tcBorders>
                            <w:shd w:fill="008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COLUMN 1</w:t>
                            </w:r>
                          </w:p>
                        </w:tc>
                        <w:tc>
                          <w:tcPr>
                            <w:tcW w:w="2393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4" w:space="0" w:color="000000"/>
                              <w:right w:val="single" w:sz="12" w:space="0" w:color="000000"/>
                            </w:tcBorders>
                            <w:shd w:fill="808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COLUMN 2</w:t>
                            </w:r>
                          </w:p>
                        </w:tc>
                        <w:tc>
                          <w:tcPr>
                            <w:tcW w:w="215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4" w:space="0" w:color="000000"/>
                              <w:right w:val="single" w:sz="12" w:space="0" w:color="000000"/>
                            </w:tcBorders>
                            <w:shd w:fill="008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COLUMN 3</w:t>
                            </w:r>
                          </w:p>
                        </w:tc>
                        <w:tc>
                          <w:tcPr>
                            <w:tcW w:w="2151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4" w:space="0" w:color="000000"/>
                              <w:right w:val="single" w:sz="12" w:space="0" w:color="000000"/>
                            </w:tcBorders>
                            <w:shd w:fill="808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COLUMN 5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008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COLUMN 6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0954" w:type="dxa"/>
                            <w:gridSpan w:val="10"/>
                            <w:tcBorders>
                              <w:top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This summary applies to plays that always result in one or more outs in the 2007 chart book.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August 14, 200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0954" w:type="dxa"/>
                            <w:gridSpan w:val="10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3:46:00Z</dcterms:created>
  <dc:creator>Owner</dc:creator>
  <dc:description/>
  <dc:language>en-US</dc:language>
  <cp:lastModifiedBy>Owner</cp:lastModifiedBy>
  <cp:lastPrinted>2008-05-05T23:49:00Z</cp:lastPrinted>
  <dcterms:modified xsi:type="dcterms:W3CDTF">2008-08-14T13:21:00Z</dcterms:modified>
  <cp:revision>84</cp:revision>
  <dc:subject/>
  <dc:title>Ball Hit To First Basemen:  Scoring of Assists and Putouts*</dc:title>
</cp:coreProperties>
</file>