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6465570" cy="2958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557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1871980" cy="29584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1871980" cy="29584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4163060" cy="29584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1871980" cy="29584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1871980" cy="29584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6465570" cy="29584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557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4163060" cy="29584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4206240" cy="290449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24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1915160" cy="290449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6497320" cy="290449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732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6497320" cy="290449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732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1915160" cy="290449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4206240" cy="290449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24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1915160" cy="290449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11:00Z</dcterms:created>
  <dc:creator>Peter and Lois Ventura</dc:creator>
  <dc:description/>
  <cp:keywords/>
  <dc:language>en-US</dc:language>
  <cp:lastModifiedBy>Peter and Lois Ventura</cp:lastModifiedBy>
  <dcterms:modified xsi:type="dcterms:W3CDTF">2006-02-16T16:11:00Z</dcterms:modified>
  <cp:revision>2</cp:revision>
  <dc:subject/>
  <dc:title/>
</cp:coreProperties>
</file>