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61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64465</wp:posOffset>
                  </wp:positionV>
                  <wp:extent cx="6534785" cy="3565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785" cy="356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46050</wp:posOffset>
                  </wp:positionV>
                  <wp:extent cx="4253230" cy="35991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230" cy="359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46050</wp:posOffset>
                  </wp:positionV>
                  <wp:extent cx="1954530" cy="35655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356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61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46050</wp:posOffset>
                  </wp:positionV>
                  <wp:extent cx="4236720" cy="35991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6720" cy="359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46050</wp:posOffset>
                  </wp:positionV>
                  <wp:extent cx="1954530" cy="35655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356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1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46050</wp:posOffset>
                  </wp:positionV>
                  <wp:extent cx="4253230" cy="35655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230" cy="356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46050</wp:posOffset>
                  </wp:positionV>
                  <wp:extent cx="1954530" cy="35991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359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61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46050</wp:posOffset>
                  </wp:positionV>
                  <wp:extent cx="1954530" cy="35655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356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0" w:hRule="exac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13:00Z</dcterms:created>
  <dc:creator>Peter and Lois Ventura</dc:creator>
  <dc:description/>
  <cp:keywords/>
  <dc:language>en-US</dc:language>
  <cp:lastModifiedBy>Peter and Lois Ventura</cp:lastModifiedBy>
  <dcterms:modified xsi:type="dcterms:W3CDTF">2006-02-16T16:13:00Z</dcterms:modified>
  <cp:revision>2</cp:revision>
  <dc:subject/>
  <dc:title/>
</cp:coreProperties>
</file>